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5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  <w:gridCol w:w="871"/>
      </w:tblGrid>
      <w:tr>
        <w:trPr>
          <w:trHeight w:val="24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사업자 구분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구비서류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개월이내 발급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 xml:space="preserve">제출한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highlight w:val="yellow"/>
              </w:rPr>
              <w:t>인감증명서와 동일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highlight w:val="yellow"/>
              </w:rPr>
              <w:t>으로 날인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바랍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인감이 없을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계약서 전체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‘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서명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대표자 성함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’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하신 후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 xml:space="preserve">본인서명사실확인서 원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부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6"/>
                <w:szCs w:val="16"/>
              </w:rPr>
              <w:t>”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 접수바랍니다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구성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spacing w:lineRule="atLeast" w:line="0"/>
        <w:ind w:left="502" w:hanging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 &gt; 3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ind w:firstLine="797"/>
        <w:rPr>
          <w:rFonts w:ascii="맑은 고딕" w:hAnsi="맑은 고딕" w:eastAsia="맑은 고딕" w:cs="Arial"/>
          <w:b/>
          <w:b/>
          <w:color w:val="FF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 계약담당자앞</w:t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uto" w:line="60"/>
        <w:ind w:firstLine="198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0.05pt;mso-position-vertical-relative:text;margin-left:17.45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2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3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42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판매 품목이 환금성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(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상품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포인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순금 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)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재화일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 통하여 별도의 신용카드 가맹점번호를 설정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사전 승인없이 환금성 재화를 판매할 경우 거래로부터 발생한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귀속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에게 제공한 계좌이체ㆍ가상계좌 거래로 인하여 결제기관으로부터 사고신고가 접수 될 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당 서비스는 즉시 중단 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6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조 제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5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항의 고지의무를 해태하여 이용자 및 결제기관과의 분쟁이 발생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ind w:left="120" w:hanging="1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ind w:left="120" w:hanging="1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6"/>
        <w:gridCol w:w="1792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godohcaaa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고도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5pro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/>
        <w:t>서비스 이용조건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3"/>
        <w:gridCol w:w="2391"/>
        <w:gridCol w:w="992"/>
        <w:gridCol w:w="28"/>
        <w:gridCol w:w="1389"/>
        <w:gridCol w:w="3541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4248095216"/>
            <w:bookmarkStart w:id="1" w:name="__Fieldmark__46_4248095216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4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D+7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4248095216"/>
            <w:bookmarkStart w:id="3" w:name="__Fieldmark__47_4248095216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4248095216"/>
            <w:bookmarkStart w:id="5" w:name="__Fieldmark__48_4248095216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4248095216"/>
            <w:bookmarkStart w:id="7" w:name="__Fieldmark__49_4248095216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4248095216"/>
            <w:bookmarkStart w:id="9" w:name="__Fieldmark__50_4248095216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4248095216"/>
            <w:bookmarkStart w:id="11" w:name="__Fieldmark__51_4248095216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.8 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4248095216"/>
            <w:bookmarkStart w:id="13" w:name="__Fieldmark__52_4248095216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4248095216"/>
            <w:bookmarkStart w:id="15" w:name="__Fieldmark__53_4248095216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4248095216"/>
            <w:bookmarkStart w:id="17" w:name="__Fieldmark__54_4248095216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300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4248095216"/>
            <w:bookmarkStart w:id="19" w:name="__Fieldmark__55_4248095216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동 설정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4248095216"/>
            <w:bookmarkStart w:id="21" w:name="__Fieldmark__56_4248095216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4248095216"/>
            <w:bookmarkStart w:id="23" w:name="__Fieldmark__57_4248095216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4248095216"/>
            <w:bookmarkStart w:id="25" w:name="__Fieldmark__58_4248095216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4248095216"/>
            <w:bookmarkStart w:id="27" w:name="__Fieldmark__59_4248095216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4248095216"/>
            <w:bookmarkStart w:id="29" w:name="__Fieldmark__60_4248095216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4248095216"/>
            <w:bookmarkStart w:id="31" w:name="__Fieldmark__61_4248095216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사용불가</w:t>
            </w:r>
          </w:p>
        </w:tc>
      </w:tr>
      <w:tr>
        <w:trPr>
          <w:trHeight w:val="158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4248095216"/>
            <w:bookmarkStart w:id="33" w:name="__Fieldmark__62_4248095216"/>
            <w:bookmarkEnd w:id="3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4248095216"/>
            <w:bookmarkStart w:id="35" w:name="__Fieldmark__63_4248095216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.5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4248095216"/>
            <w:bookmarkStart w:id="37" w:name="__Fieldmark__64_4248095216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.0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5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4248095216"/>
            <w:bookmarkStart w:id="39" w:name="__Fieldmark__65_4248095216"/>
            <w:bookmarkEnd w:id="3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      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4248095216"/>
            <w:bookmarkStart w:id="41" w:name="__Fieldmark__66_4248095216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승인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4248095216"/>
            <w:bookmarkStart w:id="43" w:name="__Fieldmark__67_4248095216"/>
            <w:bookmarkEnd w:id="43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4248095216"/>
            <w:bookmarkStart w:id="45" w:name="__Fieldmark__68_4248095216"/>
            <w:bookmarkEnd w:id="4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4248095216"/>
            <w:bookmarkStart w:id="47" w:name="__Fieldmark__69_4248095216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4248095216"/>
            <w:bookmarkStart w:id="49" w:name="__Fieldmark__70_4248095216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4248095216"/>
            <w:bookmarkStart w:id="51" w:name="__Fieldmark__71_4248095216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4248095216"/>
            <w:bookmarkStart w:id="53" w:name="__Fieldmark__72_4248095216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4248095216"/>
            <w:bookmarkStart w:id="55" w:name="__Fieldmark__73_4248095216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4248095216"/>
            <w:bookmarkStart w:id="57" w:name="__Fieldmark__74_4248095216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4248095216"/>
            <w:bookmarkStart w:id="59" w:name="__Fieldmark__75_4248095216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4248095216"/>
            <w:bookmarkStart w:id="61" w:name="__Fieldmark__76_4248095216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4248095216"/>
            <w:bookmarkStart w:id="63" w:name="__Fieldmark__77_4248095216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4248095216"/>
            <w:bookmarkStart w:id="65" w:name="__Fieldmark__78_4248095216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4248095216"/>
            <w:bookmarkStart w:id="67" w:name="__Fieldmark__79_4248095216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4248095216"/>
            <w:bookmarkStart w:id="69" w:name="__Fieldmark__80_4248095216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기타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125"/>
        <w:gridCol w:w="1984"/>
        <w:gridCol w:w="1983"/>
        <w:gridCol w:w="2267"/>
      </w:tblGrid>
      <w:tr>
        <w:trPr>
          <w:trHeight w:val="28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부가사항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0"/>
      </w:tblGrid>
      <w:tr>
        <w:trPr>
          <w:trHeight w:val="284" w:hRule="atLeast"/>
          <w:cantSplit w:val="true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을 작성하고 “갑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을”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80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을”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62865</wp:posOffset>
                  </wp:positionV>
                  <wp:extent cx="695325" cy="653415"/>
                  <wp:effectExtent l="0" t="0" r="0" b="0"/>
                  <wp:wrapNone/>
                  <wp:docPr id="4" name="NICE페이먼츠_사용인감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ICE페이먼츠_사용인감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김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광 철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kern w:val="0"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5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65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.90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0" w:name="__Fieldmark__86_4248095216"/>
      <w:bookmarkStart w:id="71" w:name="__Fieldmark__86_4248095216"/>
      <w:bookmarkEnd w:id="7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2" w:name="__Fieldmark__87_4248095216"/>
      <w:bookmarkStart w:id="73" w:name="__Fieldmark__87_4248095216"/>
      <w:bookmarkEnd w:id="7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4" w:name="__Fieldmark__92_4248095216"/>
      <w:bookmarkStart w:id="75" w:name="__Fieldmark__92_4248095216"/>
      <w:bookmarkEnd w:id="7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3_4248095216"/>
      <w:bookmarkStart w:id="77" w:name="__Fieldmark__93_4248095216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8_4248095216"/>
      <w:bookmarkStart w:id="79" w:name="__Fieldmark__98_4248095216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9_4248095216"/>
      <w:bookmarkStart w:id="81" w:name="__Fieldmark__99_4248095216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2" w:name="__Fieldmark__104_4248095216"/>
      <w:bookmarkStart w:id="83" w:name="__Fieldmark__104_4248095216"/>
      <w:bookmarkEnd w:id="83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4" w:name="__Fieldmark__105_4248095216"/>
      <w:bookmarkStart w:id="85" w:name="__Fieldmark__105_4248095216"/>
      <w:bookmarkEnd w:id="85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10_4248095216"/>
      <w:bookmarkStart w:id="87" w:name="__Fieldmark__110_4248095216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8" w:name="__Fieldmark__111_4248095216"/>
      <w:bookmarkStart w:id="89" w:name="__Fieldmark__111_4248095216"/>
      <w:bookmarkEnd w:id="8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0" w:name="__Fieldmark__116_4248095216"/>
      <w:bookmarkStart w:id="91" w:name="__Fieldmark__116_4248095216"/>
      <w:bookmarkEnd w:id="9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7_4248095216"/>
      <w:bookmarkStart w:id="93" w:name="__Fieldmark__117_4248095216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Style w:val="StrongEmphasis"/>
          <w:rFonts w:ascii="맑은 고딕" w:hAnsi="맑은 고딕" w:eastAsia="맑은 고딕" w:cs="맑은 고딕"/>
          <w:bCs w:val="false"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Cs w:val="20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20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20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20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20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김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광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03800</wp:posOffset>
            </wp:positionH>
            <wp:positionV relativeFrom="paragraph">
              <wp:posOffset>17145</wp:posOffset>
            </wp:positionV>
            <wp:extent cx="1844040" cy="4908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129_4248095216"/>
            <w:bookmarkStart w:id="95" w:name="__Fieldmark__129_4248095216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130_4248095216"/>
            <w:bookmarkStart w:id="97" w:name="__Fieldmark__130_4248095216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131_4248095216"/>
            <w:bookmarkStart w:id="99" w:name="__Fieldmark__131_4248095216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2_4248095216"/>
            <w:bookmarkStart w:id="101" w:name="__Fieldmark__132_424809521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3_4248095216"/>
            <w:bookmarkStart w:id="103" w:name="__Fieldmark__133_424809521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4_4248095216"/>
            <w:bookmarkStart w:id="105" w:name="__Fieldmark__134_4248095216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5_4248095216"/>
            <w:bookmarkStart w:id="107" w:name="__Fieldmark__135_424809521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4248095216"/>
            <w:bookmarkStart w:id="109" w:name="__Fieldmark__137_424809521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4248095216"/>
            <w:bookmarkStart w:id="111" w:name="__Fieldmark__138_424809521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4248095216"/>
            <w:bookmarkStart w:id="113" w:name="__Fieldmark__139_424809521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0_4248095216"/>
            <w:bookmarkStart w:id="115" w:name="__Fieldmark__140_4248095216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4248095216"/>
            <w:bookmarkStart w:id="117" w:name="__Fieldmark__142_424809521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4248095216"/>
            <w:bookmarkStart w:id="119" w:name="__Fieldmark__143_424809521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4248095216"/>
            <w:bookmarkStart w:id="121" w:name="__Fieldmark__144_424809521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5_4248095216"/>
            <w:bookmarkStart w:id="123" w:name="__Fieldmark__145_424809521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46_4248095216"/>
            <w:bookmarkStart w:id="125" w:name="__Fieldmark__146_424809521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47_4248095216"/>
            <w:bookmarkStart w:id="127" w:name="__Fieldmark__147_424809521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48_4248095216"/>
            <w:bookmarkStart w:id="129" w:name="__Fieldmark__148_424809521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49_4248095216"/>
            <w:bookmarkStart w:id="131" w:name="__Fieldmark__149_424809521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56_4248095216"/>
            <w:bookmarkStart w:id="133" w:name="__Fieldmark__156_424809521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57_4248095216"/>
            <w:bookmarkStart w:id="135" w:name="__Fieldmark__157_424809521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58_4248095216"/>
            <w:bookmarkStart w:id="137" w:name="__Fieldmark__158_424809521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59_4248095216"/>
            <w:bookmarkStart w:id="139" w:name="__Fieldmark__159_4248095216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2_4248095216"/>
            <w:bookmarkStart w:id="141" w:name="__Fieldmark__172_424809521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3_4248095216"/>
            <w:bookmarkStart w:id="143" w:name="__Fieldmark__173_424809521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4_4248095216"/>
            <w:bookmarkStart w:id="145" w:name="__Fieldmark__174_424809521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5_4248095216"/>
            <w:bookmarkStart w:id="147" w:name="__Fieldmark__175_4248095216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6_4248095216"/>
            <w:bookmarkStart w:id="149" w:name="__Fieldmark__176_424809521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7_4248095216"/>
            <w:bookmarkStart w:id="151" w:name="__Fieldmark__177_4248095216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8_4248095216"/>
            <w:bookmarkStart w:id="153" w:name="__Fieldmark__178_424809521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9_4248095216"/>
            <w:bookmarkStart w:id="155" w:name="__Fieldmark__179_424809521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1_4248095216"/>
            <w:bookmarkStart w:id="157" w:name="__Fieldmark__181_424809521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2_4248095216"/>
            <w:bookmarkStart w:id="159" w:name="__Fieldmark__182_4248095216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3_4248095216"/>
            <w:bookmarkStart w:id="161" w:name="__Fieldmark__183_424809521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4_4248095216"/>
            <w:bookmarkStart w:id="163" w:name="__Fieldmark__184_4248095216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5_4248095216"/>
            <w:bookmarkStart w:id="165" w:name="__Fieldmark__185_424809521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6_4248095216"/>
            <w:bookmarkStart w:id="167" w:name="__Fieldmark__186_4248095216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7_4248095216"/>
            <w:bookmarkStart w:id="169" w:name="__Fieldmark__187_424809521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8_4248095216"/>
            <w:bookmarkStart w:id="171" w:name="__Fieldmark__188_424809521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9_4248095216"/>
            <w:bookmarkStart w:id="173" w:name="__Fieldmark__189_4248095216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4248095216"/>
            <w:bookmarkStart w:id="175" w:name="__Fieldmark__191_4248095216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2_4248095216"/>
            <w:bookmarkStart w:id="177" w:name="__Fieldmark__192_4248095216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8_4248095216"/>
            <w:bookmarkStart w:id="179" w:name="__Fieldmark__198_4248095216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9_4248095216"/>
            <w:bookmarkStart w:id="181" w:name="__Fieldmark__199_4248095216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0_4248095216"/>
            <w:bookmarkStart w:id="183" w:name="__Fieldmark__200_4248095216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1_4248095216"/>
            <w:bookmarkStart w:id="185" w:name="__Fieldmark__201_4248095216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2_4248095216"/>
            <w:bookmarkStart w:id="187" w:name="__Fieldmark__202_4248095216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3_4248095216"/>
            <w:bookmarkStart w:id="189" w:name="__Fieldmark__203_4248095216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4_4248095216"/>
            <w:bookmarkStart w:id="191" w:name="__Fieldmark__204_4248095216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5_4248095216"/>
            <w:bookmarkStart w:id="193" w:name="__Fieldmark__205_4248095216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6_4248095216"/>
            <w:bookmarkStart w:id="195" w:name="__Fieldmark__206_4248095216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8_4248095216"/>
            <w:bookmarkStart w:id="197" w:name="__Fieldmark__208_4248095216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9_4248095216"/>
            <w:bookmarkStart w:id="199" w:name="__Fieldmark__209_4248095216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0_4248095216"/>
            <w:bookmarkStart w:id="201" w:name="__Fieldmark__210_4248095216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1_4248095216"/>
            <w:bookmarkStart w:id="203" w:name="__Fieldmark__211_4248095216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2_4248095216"/>
            <w:bookmarkStart w:id="205" w:name="__Fieldmark__212_4248095216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4_4248095216"/>
            <w:bookmarkStart w:id="207" w:name="__Fieldmark__214_4248095216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5_4248095216"/>
            <w:bookmarkStart w:id="209" w:name="__Fieldmark__215_4248095216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6_4248095216"/>
            <w:bookmarkStart w:id="211" w:name="__Fieldmark__216_4248095216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17_4248095216"/>
            <w:bookmarkStart w:id="213" w:name="__Fieldmark__217_4248095216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18_4248095216"/>
            <w:bookmarkStart w:id="215" w:name="__Fieldmark__218_4248095216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19_4248095216"/>
            <w:bookmarkStart w:id="217" w:name="__Fieldmark__219_4248095216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8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0380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7_4248095216"/>
            <w:bookmarkStart w:id="219" w:name="__Fieldmark__227_4248095216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8_4248095216"/>
            <w:bookmarkStart w:id="221" w:name="__Fieldmark__228_4248095216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9_4248095216"/>
            <w:bookmarkStart w:id="223" w:name="__Fieldmark__229_4248095216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0_4248095216"/>
            <w:bookmarkStart w:id="225" w:name="__Fieldmark__230_4248095216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1_4248095216"/>
            <w:bookmarkStart w:id="227" w:name="__Fieldmark__231_4248095216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4248095216"/>
            <w:bookmarkStart w:id="229" w:name="__Fieldmark__232_4248095216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3_4248095216"/>
            <w:bookmarkStart w:id="231" w:name="__Fieldmark__233_4248095216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5_4248095216"/>
            <w:bookmarkStart w:id="233" w:name="__Fieldmark__235_4248095216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6_4248095216"/>
            <w:bookmarkStart w:id="235" w:name="__Fieldmark__236_4248095216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7_4248095216"/>
            <w:bookmarkStart w:id="237" w:name="__Fieldmark__237_4248095216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8_4248095216"/>
            <w:bookmarkStart w:id="239" w:name="__Fieldmark__238_4248095216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0_4248095216"/>
            <w:bookmarkStart w:id="241" w:name="__Fieldmark__240_4248095216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1_4248095216"/>
            <w:bookmarkStart w:id="243" w:name="__Fieldmark__241_4248095216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2_4248095216"/>
            <w:bookmarkStart w:id="245" w:name="__Fieldmark__242_4248095216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3_4248095216"/>
            <w:bookmarkStart w:id="247" w:name="__Fieldmark__243_4248095216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4_4248095216"/>
            <w:bookmarkStart w:id="249" w:name="__Fieldmark__244_4248095216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5_4248095216"/>
            <w:bookmarkStart w:id="251" w:name="__Fieldmark__245_4248095216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6_4248095216"/>
            <w:bookmarkStart w:id="253" w:name="__Fieldmark__246_4248095216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7_4248095216"/>
            <w:bookmarkStart w:id="255" w:name="__Fieldmark__247_4248095216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4_4248095216"/>
            <w:bookmarkStart w:id="257" w:name="__Fieldmark__254_4248095216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5_4248095216"/>
            <w:bookmarkStart w:id="259" w:name="__Fieldmark__255_4248095216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6_4248095216"/>
            <w:bookmarkStart w:id="261" w:name="__Fieldmark__256_4248095216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7_4248095216"/>
            <w:bookmarkStart w:id="263" w:name="__Fieldmark__257_4248095216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0_4248095216"/>
            <w:bookmarkStart w:id="265" w:name="__Fieldmark__270_4248095216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1_4248095216"/>
            <w:bookmarkStart w:id="267" w:name="__Fieldmark__271_4248095216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2_4248095216"/>
            <w:bookmarkStart w:id="269" w:name="__Fieldmark__272_4248095216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3_4248095216"/>
            <w:bookmarkStart w:id="271" w:name="__Fieldmark__273_4248095216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4_4248095216"/>
            <w:bookmarkStart w:id="273" w:name="__Fieldmark__274_4248095216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5_4248095216"/>
            <w:bookmarkStart w:id="275" w:name="__Fieldmark__275_4248095216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6_4248095216"/>
            <w:bookmarkStart w:id="277" w:name="__Fieldmark__276_4248095216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7_4248095216"/>
            <w:bookmarkStart w:id="279" w:name="__Fieldmark__277_4248095216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4248095216"/>
            <w:bookmarkStart w:id="281" w:name="__Fieldmark__279_4248095216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4248095216"/>
            <w:bookmarkStart w:id="283" w:name="__Fieldmark__280_4248095216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4248095216"/>
            <w:bookmarkStart w:id="285" w:name="__Fieldmark__281_4248095216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2_4248095216"/>
            <w:bookmarkStart w:id="287" w:name="__Fieldmark__282_4248095216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3_4248095216"/>
            <w:bookmarkStart w:id="289" w:name="__Fieldmark__283_4248095216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4_4248095216"/>
            <w:bookmarkStart w:id="291" w:name="__Fieldmark__284_4248095216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4248095216"/>
            <w:bookmarkStart w:id="293" w:name="__Fieldmark__285_4248095216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4248095216"/>
            <w:bookmarkStart w:id="295" w:name="__Fieldmark__286_4248095216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7_4248095216"/>
            <w:bookmarkStart w:id="297" w:name="__Fieldmark__287_4248095216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89_4248095216"/>
            <w:bookmarkStart w:id="299" w:name="__Fieldmark__289_4248095216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0_4248095216"/>
            <w:bookmarkStart w:id="301" w:name="__Fieldmark__290_4248095216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4248095216"/>
            <w:bookmarkStart w:id="303" w:name="__Fieldmark__296_4248095216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4248095216"/>
            <w:bookmarkStart w:id="305" w:name="__Fieldmark__297_4248095216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8_4248095216"/>
            <w:bookmarkStart w:id="307" w:name="__Fieldmark__298_4248095216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9_4248095216"/>
            <w:bookmarkStart w:id="309" w:name="__Fieldmark__299_4248095216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0_4248095216"/>
            <w:bookmarkStart w:id="311" w:name="__Fieldmark__300_4248095216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1_4248095216"/>
            <w:bookmarkStart w:id="313" w:name="__Fieldmark__301_4248095216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2_4248095216"/>
            <w:bookmarkStart w:id="315" w:name="__Fieldmark__302_4248095216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3_4248095216"/>
            <w:bookmarkStart w:id="317" w:name="__Fieldmark__303_4248095216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4_4248095216"/>
            <w:bookmarkStart w:id="319" w:name="__Fieldmark__304_4248095216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4248095216"/>
            <w:bookmarkStart w:id="321" w:name="__Fieldmark__306_4248095216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4248095216"/>
            <w:bookmarkStart w:id="323" w:name="__Fieldmark__307_4248095216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4248095216"/>
            <w:bookmarkStart w:id="325" w:name="__Fieldmark__308_4248095216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4248095216"/>
            <w:bookmarkStart w:id="327" w:name="__Fieldmark__309_4248095216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4248095216"/>
            <w:bookmarkStart w:id="329" w:name="__Fieldmark__310_4248095216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1_4248095216"/>
            <w:bookmarkStart w:id="331" w:name="__Fieldmark__311_4248095216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2_4248095216"/>
            <w:bookmarkStart w:id="333" w:name="__Fieldmark__312_4248095216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3_4248095216"/>
            <w:bookmarkStart w:id="335" w:name="__Fieldmark__313_4248095216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4_4248095216"/>
            <w:bookmarkStart w:id="337" w:name="__Fieldmark__314_4248095216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9035</wp:posOffset>
            </wp:positionH>
            <wp:positionV relativeFrom="paragraph">
              <wp:posOffset>19050</wp:posOffset>
            </wp:positionV>
            <wp:extent cx="1844040" cy="49085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1355725" cy="8750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3.2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8" w:name="__Fieldmark__321_4248095216"/>
            <w:bookmarkStart w:id="339" w:name="__Fieldmark__321_4248095216"/>
            <w:bookmarkEnd w:id="3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22_4248095216"/>
            <w:bookmarkStart w:id="341" w:name="__Fieldmark__322_4248095216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3_4248095216"/>
            <w:bookmarkStart w:id="343" w:name="__Fieldmark__323_4248095216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4_4248095216"/>
            <w:bookmarkStart w:id="345" w:name="__Fieldmark__324_4248095216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5_4248095216"/>
            <w:bookmarkStart w:id="347" w:name="__Fieldmark__325_4248095216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6_4248095216"/>
            <w:bookmarkStart w:id="349" w:name="__Fieldmark__326_4248095216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7_4248095216"/>
            <w:bookmarkStart w:id="351" w:name="__Fieldmark__327_4248095216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29_4248095216"/>
            <w:bookmarkStart w:id="353" w:name="__Fieldmark__329_4248095216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0_4248095216"/>
            <w:bookmarkStart w:id="355" w:name="__Fieldmark__330_4248095216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1_4248095216"/>
            <w:bookmarkStart w:id="357" w:name="__Fieldmark__331_4248095216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2_4248095216"/>
            <w:bookmarkStart w:id="359" w:name="__Fieldmark__332_4248095216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4248095216"/>
            <w:bookmarkStart w:id="361" w:name="__Fieldmark__336_4248095216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4248095216"/>
            <w:bookmarkStart w:id="363" w:name="__Fieldmark__337_4248095216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8_4248095216"/>
            <w:bookmarkStart w:id="365" w:name="__Fieldmark__338_4248095216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6" w:name="__Fieldmark__339_4248095216"/>
            <w:bookmarkStart w:id="367" w:name="__Fieldmark__339_4248095216"/>
            <w:bookmarkEnd w:id="3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8" w:name="__Fieldmark__340_4248095216"/>
            <w:bookmarkStart w:id="369" w:name="__Fieldmark__340_4248095216"/>
            <w:bookmarkEnd w:id="36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41_4248095216"/>
            <w:bookmarkStart w:id="371" w:name="__Fieldmark__341_4248095216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2" w:name="__Fieldmark__342_4248095216"/>
            <w:bookmarkStart w:id="373" w:name="__Fieldmark__342_4248095216"/>
            <w:bookmarkEnd w:id="3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3_4248095216"/>
            <w:bookmarkStart w:id="375" w:name="__Fieldmark__343_4248095216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4_4248095216"/>
            <w:bookmarkStart w:id="377" w:name="__Fieldmark__344_4248095216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5_4248095216"/>
            <w:bookmarkStart w:id="379" w:name="__Fieldmark__345_4248095216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0" w:name="__Fieldmark__346_4248095216"/>
            <w:bookmarkStart w:id="381" w:name="__Fieldmark__346_4248095216"/>
            <w:bookmarkEnd w:id="3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7_4248095216"/>
            <w:bookmarkStart w:id="383" w:name="__Fieldmark__347_4248095216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4" w:name="__Fieldmark__349_4248095216"/>
            <w:bookmarkStart w:id="385" w:name="__Fieldmark__349_4248095216"/>
            <w:bookmarkEnd w:id="3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0_4248095216"/>
            <w:bookmarkStart w:id="387" w:name="__Fieldmark__350_4248095216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1_4248095216"/>
            <w:bookmarkStart w:id="389" w:name="__Fieldmark__351_4248095216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2_4248095216"/>
            <w:bookmarkStart w:id="391" w:name="__Fieldmark__352_4248095216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3_4248095216"/>
            <w:bookmarkStart w:id="393" w:name="__Fieldmark__353_4248095216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4_4248095216"/>
            <w:bookmarkStart w:id="395" w:name="__Fieldmark__354_4248095216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5_4248095216"/>
            <w:bookmarkStart w:id="397" w:name="__Fieldmark__355_4248095216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6_4248095216"/>
            <w:bookmarkStart w:id="399" w:name="__Fieldmark__356_4248095216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7_4248095216"/>
            <w:bookmarkStart w:id="401" w:name="__Fieldmark__357_4248095216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59_4248095216"/>
            <w:bookmarkStart w:id="403" w:name="__Fieldmark__359_4248095216"/>
            <w:bookmarkEnd w:id="4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0_4248095216"/>
            <w:bookmarkStart w:id="405" w:name="__Fieldmark__360_4248095216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4248095216"/>
            <w:bookmarkStart w:id="407" w:name="__Fieldmark__363_4248095216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4248095216"/>
            <w:bookmarkStart w:id="409" w:name="__Fieldmark__364_4248095216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4248095216"/>
            <w:bookmarkStart w:id="411" w:name="__Fieldmark__365_4248095216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4248095216"/>
            <w:bookmarkStart w:id="413" w:name="__Fieldmark__366_4248095216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7_4248095216"/>
            <w:bookmarkStart w:id="415" w:name="__Fieldmark__367_4248095216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4248095216"/>
            <w:bookmarkStart w:id="417" w:name="__Fieldmark__368_4248095216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4248095216"/>
            <w:bookmarkStart w:id="419" w:name="__Fieldmark__369_4248095216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0_4248095216"/>
            <w:bookmarkStart w:id="421" w:name="__Fieldmark__370_4248095216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2" w:name="__Fieldmark__371_4248095216"/>
            <w:bookmarkStart w:id="423" w:name="__Fieldmark__371_4248095216"/>
            <w:bookmarkEnd w:id="42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4" w:name="__Fieldmark__372_4248095216"/>
            <w:bookmarkStart w:id="425" w:name="__Fieldmark__372_4248095216"/>
            <w:bookmarkEnd w:id="4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6" w:name="__Fieldmark__373_4248095216"/>
            <w:bookmarkStart w:id="427" w:name="__Fieldmark__373_4248095216"/>
            <w:bookmarkEnd w:id="4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4248095216"/>
            <w:bookmarkStart w:id="429" w:name="__Fieldmark__374_4248095216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4248095216"/>
            <w:bookmarkStart w:id="431" w:name="__Fieldmark__375_4248095216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6_4248095216"/>
            <w:bookmarkStart w:id="433" w:name="__Fieldmark__376_4248095216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34" w:name="__Fieldmark__378_4248095216"/>
            <w:bookmarkStart w:id="435" w:name="__Fieldmark__378_4248095216"/>
            <w:bookmarkEnd w:id="435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9_4248095216"/>
            <w:bookmarkStart w:id="437" w:name="__Fieldmark__379_4248095216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0_4248095216"/>
            <w:bookmarkStart w:id="439" w:name="__Fieldmark__380_4248095216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4248095216"/>
            <w:bookmarkStart w:id="441" w:name="__Fieldmark__381_4248095216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4248095216"/>
            <w:bookmarkStart w:id="443" w:name="__Fieldmark__382_4248095216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3_4248095216"/>
            <w:bookmarkStart w:id="445" w:name="__Fieldmark__383_4248095216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6730</wp:posOffset>
                </wp:positionH>
                <wp:positionV relativeFrom="paragraph">
                  <wp:posOffset>8255</wp:posOffset>
                </wp:positionV>
                <wp:extent cx="3780790" cy="779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6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  <w:lang w:val="en-US" w:eastAsia="en-US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87290</wp:posOffset>
            </wp:positionH>
            <wp:positionV relativeFrom="paragraph">
              <wp:posOffset>26670</wp:posOffset>
            </wp:positionV>
            <wp:extent cx="1844040" cy="490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870</wp:posOffset>
                </wp:positionH>
                <wp:positionV relativeFrom="paragraph">
                  <wp:posOffset>-596900</wp:posOffset>
                </wp:positionV>
                <wp:extent cx="1355725" cy="8750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-47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46" w:name="__Fieldmark__385_4248095216"/>
            <w:bookmarkStart w:id="447" w:name="__Fieldmark__385_4248095216"/>
            <w:bookmarkEnd w:id="4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6_4248095216"/>
            <w:bookmarkStart w:id="449" w:name="__Fieldmark__386_4248095216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87_4248095216"/>
            <w:bookmarkStart w:id="451" w:name="__Fieldmark__387_4248095216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88_4248095216"/>
            <w:bookmarkStart w:id="453" w:name="__Fieldmark__388_4248095216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89_4248095216"/>
            <w:bookmarkStart w:id="455" w:name="__Fieldmark__389_4248095216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90_4248095216"/>
            <w:bookmarkStart w:id="457" w:name="__Fieldmark__390_4248095216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1_4248095216"/>
            <w:bookmarkStart w:id="459" w:name="__Fieldmark__391_4248095216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3_4248095216"/>
            <w:bookmarkStart w:id="461" w:name="__Fieldmark__393_4248095216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4_4248095216"/>
            <w:bookmarkStart w:id="463" w:name="__Fieldmark__394_4248095216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5_4248095216"/>
            <w:bookmarkStart w:id="465" w:name="__Fieldmark__395_4248095216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7_4248095216"/>
            <w:bookmarkStart w:id="467" w:name="__Fieldmark__397_4248095216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398_4248095216"/>
            <w:bookmarkStart w:id="469" w:name="__Fieldmark__398_4248095216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399_4248095216"/>
            <w:bookmarkStart w:id="471" w:name="__Fieldmark__399_4248095216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0_4248095216"/>
            <w:bookmarkStart w:id="473" w:name="__Fieldmark__400_4248095216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1_4248095216"/>
            <w:bookmarkStart w:id="475" w:name="__Fieldmark__401_4248095216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6" w:name="__Fieldmark__402_4248095216"/>
            <w:bookmarkStart w:id="477" w:name="__Fieldmark__402_4248095216"/>
            <w:bookmarkEnd w:id="4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8" w:name="__Fieldmark__403_4248095216"/>
            <w:bookmarkStart w:id="479" w:name="__Fieldmark__403_4248095216"/>
            <w:bookmarkEnd w:id="4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0" w:name="__Fieldmark__404_4248095216"/>
            <w:bookmarkStart w:id="481" w:name="__Fieldmark__404_4248095216"/>
            <w:bookmarkEnd w:id="4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2" w:name="__Fieldmark__408_4248095216"/>
            <w:bookmarkStart w:id="483" w:name="__Fieldmark__408_4248095216"/>
            <w:bookmarkEnd w:id="4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4" w:name="__Fieldmark__409_4248095216"/>
            <w:bookmarkStart w:id="485" w:name="__Fieldmark__409_4248095216"/>
            <w:bookmarkEnd w:id="4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6" w:name="__Fieldmark__410_4248095216"/>
            <w:bookmarkStart w:id="487" w:name="__Fieldmark__410_4248095216"/>
            <w:bookmarkEnd w:id="4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88" w:name="__Fieldmark__411_4248095216"/>
            <w:bookmarkStart w:id="489" w:name="__Fieldmark__411_4248095216"/>
            <w:bookmarkEnd w:id="4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0" w:name="__Fieldmark__412_4248095216"/>
            <w:bookmarkStart w:id="491" w:name="__Fieldmark__412_4248095216"/>
            <w:bookmarkEnd w:id="4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92" w:name="__Fieldmark__413_4248095216"/>
            <w:bookmarkStart w:id="493" w:name="__Fieldmark__413_4248095216"/>
            <w:bookmarkEnd w:id="4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4" w:name="__Fieldmark__414_4248095216"/>
            <w:bookmarkStart w:id="495" w:name="__Fieldmark__414_4248095216"/>
            <w:bookmarkEnd w:id="4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6" w:name="__Fieldmark__415_4248095216"/>
            <w:bookmarkStart w:id="497" w:name="__Fieldmark__415_4248095216"/>
            <w:bookmarkEnd w:id="4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98" w:name="__Fieldmark__416_4248095216"/>
            <w:bookmarkStart w:id="499" w:name="__Fieldmark__416_4248095216"/>
            <w:bookmarkEnd w:id="4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0" w:name="__Fieldmark__417_4248095216"/>
            <w:bookmarkStart w:id="501" w:name="__Fieldmark__417_4248095216"/>
            <w:bookmarkEnd w:id="5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2" w:name="__Fieldmark__418_4248095216"/>
            <w:bookmarkStart w:id="503" w:name="__Fieldmark__418_4248095216"/>
            <w:bookmarkEnd w:id="5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4" w:name="__Fieldmark__419_4248095216"/>
            <w:bookmarkStart w:id="505" w:name="__Fieldmark__419_4248095216"/>
            <w:bookmarkEnd w:id="5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6" w:name="__Fieldmark__420_4248095216"/>
            <w:bookmarkStart w:id="507" w:name="__Fieldmark__420_4248095216"/>
            <w:bookmarkEnd w:id="5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3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3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5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0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4010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맑은 고딕" w:hAnsi="맑은 고딕" w:eastAsia="맑은 고딕" w:cs="Times New Roman"/>
    </w:rPr>
  </w:style>
  <w:style w:type="character" w:styleId="WW8Num23z2">
    <w:name w:val="WW8Num23z2"/>
    <w:qFormat/>
    <w:rPr/>
  </w:style>
  <w:style w:type="character" w:styleId="WW8Num28z0">
    <w:name w:val="WW8Num28z0"/>
    <w:qFormat/>
    <w:rPr>
      <w:rFonts w:ascii="맑은 고딕" w:hAnsi="맑은 고딕" w:eastAsia="맑은 고딕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image" Target="media/image3.wmf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06:00Z</dcterms:created>
  <dc:creator>쏭™</dc:creator>
  <dc:description/>
  <cp:keywords/>
  <dc:language>en-US</dc:language>
  <cp:lastModifiedBy>1</cp:lastModifiedBy>
  <cp:lastPrinted>2019-06-27T20:53:00Z</cp:lastPrinted>
  <dcterms:modified xsi:type="dcterms:W3CDTF">2023-12-28T05:06:00Z</dcterms:modified>
  <cp:revision>2</cp:revision>
  <dc:subject/>
  <dc:title>NicePay 이용신청서</dc:title>
</cp:coreProperties>
</file>