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&lt; </w:t>
      </w: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  <w:gridCol w:w="871"/>
      </w:tblGrid>
      <w:tr>
        <w:trPr>
          <w:trHeight w:val="242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 xml:space="preserve">제출한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highlight w:val="yellow"/>
              </w:rPr>
              <w:t>인감증명서와 동일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>으로 날인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인감이 없을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계약서 전체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‘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서명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대표자 성함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’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하신 후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본인서명사실확인서 원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부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”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 접수바랍니다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19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플랫폼사업실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0.05pt;mso-position-vertical-relative:text;margin-left:17.45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플랫폼사업실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654" w:gutter="0" w:header="142" w:top="278" w:footer="0" w:bottom="70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  <w:lang w:val="en-US" w:eastAsia="en-US"/>
        </w:rPr>
      </w:r>
      <w:r>
        <w:rPr>
          <w:sz w:val="12"/>
          <w:szCs w:val="12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  <w:lang w:val="en-US" w:eastAsia="en-US"/>
        </w:rPr>
      </w:r>
      <w:r>
        <w:rPr>
          <w:sz w:val="12"/>
          <w:szCs w:val="12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 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godoh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b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aaa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고도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5standard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2760304763"/>
            <w:bookmarkStart w:id="1" w:name="__Fieldmark__46_2760304763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2760304763"/>
            <w:bookmarkStart w:id="3" w:name="__Fieldmark__47_2760304763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2760304763"/>
            <w:bookmarkStart w:id="5" w:name="__Fieldmark__48_2760304763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2760304763"/>
            <w:bookmarkStart w:id="7" w:name="__Fieldmark__49_2760304763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2760304763"/>
            <w:bookmarkStart w:id="9" w:name="__Fieldmark__50_2760304763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2760304763"/>
            <w:bookmarkStart w:id="11" w:name="__Fieldmark__51_2760304763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2760304763"/>
            <w:bookmarkStart w:id="13" w:name="__Fieldmark__52_2760304763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2760304763"/>
            <w:bookmarkStart w:id="15" w:name="__Fieldmark__53_2760304763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2760304763"/>
            <w:bookmarkStart w:id="17" w:name="__Fieldmark__54_2760304763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2760304763"/>
            <w:bookmarkStart w:id="19" w:name="__Fieldmark__55_2760304763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2760304763"/>
            <w:bookmarkStart w:id="21" w:name="__Fieldmark__56_2760304763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2760304763"/>
            <w:bookmarkStart w:id="23" w:name="__Fieldmark__57_2760304763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2760304763"/>
            <w:bookmarkStart w:id="25" w:name="__Fieldmark__58_2760304763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2760304763"/>
            <w:bookmarkStart w:id="27" w:name="__Fieldmark__59_2760304763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2760304763"/>
            <w:bookmarkStart w:id="29" w:name="__Fieldmark__60_2760304763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2760304763"/>
            <w:bookmarkStart w:id="31" w:name="__Fieldmark__61_2760304763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2760304763"/>
            <w:bookmarkStart w:id="33" w:name="__Fieldmark__62_2760304763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2760304763"/>
            <w:bookmarkStart w:id="35" w:name="__Fieldmark__63_2760304763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2760304763"/>
            <w:bookmarkStart w:id="37" w:name="__Fieldmark__64_2760304763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3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2760304763"/>
            <w:bookmarkStart w:id="39" w:name="__Fieldmark__65_2760304763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2760304763"/>
            <w:bookmarkStart w:id="41" w:name="__Fieldmark__66_2760304763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2760304763"/>
            <w:bookmarkStart w:id="43" w:name="__Fieldmark__67_2760304763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2760304763"/>
            <w:bookmarkStart w:id="45" w:name="__Fieldmark__68_2760304763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2760304763"/>
            <w:bookmarkStart w:id="47" w:name="__Fieldmark__69_2760304763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2760304763"/>
            <w:bookmarkStart w:id="49" w:name="__Fieldmark__70_2760304763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2760304763"/>
            <w:bookmarkStart w:id="51" w:name="__Fieldmark__71_2760304763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2760304763"/>
            <w:bookmarkStart w:id="53" w:name="__Fieldmark__72_2760304763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2760304763"/>
            <w:bookmarkStart w:id="55" w:name="__Fieldmark__73_2760304763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2760304763"/>
            <w:bookmarkStart w:id="57" w:name="__Fieldmark__74_2760304763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2760304763"/>
            <w:bookmarkStart w:id="59" w:name="__Fieldmark__75_2760304763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2760304763"/>
            <w:bookmarkStart w:id="61" w:name="__Fieldmark__76_2760304763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2760304763"/>
            <w:bookmarkStart w:id="63" w:name="__Fieldmark__77_2760304763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2760304763"/>
            <w:bookmarkStart w:id="65" w:name="__Fieldmark__78_2760304763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2760304763"/>
            <w:bookmarkStart w:id="67" w:name="__Fieldmark__79_2760304763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2760304763"/>
            <w:bookmarkStart w:id="69" w:name="__Fieldmark__80_2760304763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4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광 철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2760304763"/>
      <w:bookmarkStart w:id="71" w:name="__Fieldmark__86_2760304763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2760304763"/>
      <w:bookmarkStart w:id="73" w:name="__Fieldmark__87_2760304763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2760304763"/>
      <w:bookmarkStart w:id="75" w:name="__Fieldmark__92_2760304763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2760304763"/>
      <w:bookmarkStart w:id="77" w:name="__Fieldmark__93_2760304763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2760304763"/>
      <w:bookmarkStart w:id="79" w:name="__Fieldmark__98_2760304763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2760304763"/>
      <w:bookmarkStart w:id="81" w:name="__Fieldmark__99_2760304763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2760304763"/>
      <w:bookmarkStart w:id="83" w:name="__Fieldmark__104_2760304763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2760304763"/>
      <w:bookmarkStart w:id="85" w:name="__Fieldmark__105_2760304763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2760304763"/>
      <w:bookmarkStart w:id="87" w:name="__Fieldmark__110_2760304763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2760304763"/>
      <w:bookmarkStart w:id="89" w:name="__Fieldmark__111_2760304763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2760304763"/>
      <w:bookmarkStart w:id="91" w:name="__Fieldmark__116_2760304763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2760304763"/>
      <w:bookmarkStart w:id="93" w:name="__Fieldmark__117_2760304763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Style w:val="StrongEmphasis"/>
          <w:rFonts w:ascii="맑은 고딕" w:hAnsi="맑은 고딕" w:eastAsia="맑은 고딕" w:cs="맑은 고딕"/>
          <w:bCs w:val="false"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광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03800</wp:posOffset>
            </wp:positionH>
            <wp:positionV relativeFrom="paragraph">
              <wp:posOffset>17145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2760304763"/>
            <w:bookmarkStart w:id="95" w:name="__Fieldmark__129_276030476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2760304763"/>
            <w:bookmarkStart w:id="97" w:name="__Fieldmark__130_276030476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2760304763"/>
            <w:bookmarkStart w:id="99" w:name="__Fieldmark__131_276030476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2760304763"/>
            <w:bookmarkStart w:id="101" w:name="__Fieldmark__132_276030476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2760304763"/>
            <w:bookmarkStart w:id="103" w:name="__Fieldmark__133_276030476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2760304763"/>
            <w:bookmarkStart w:id="105" w:name="__Fieldmark__134_276030476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2760304763"/>
            <w:bookmarkStart w:id="107" w:name="__Fieldmark__135_276030476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2760304763"/>
            <w:bookmarkStart w:id="109" w:name="__Fieldmark__137_276030476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2760304763"/>
            <w:bookmarkStart w:id="111" w:name="__Fieldmark__138_276030476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39_2760304763"/>
            <w:bookmarkStart w:id="113" w:name="__Fieldmark__139_276030476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0_2760304763"/>
            <w:bookmarkStart w:id="115" w:name="__Fieldmark__140_2760304763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2_2760304763"/>
            <w:bookmarkStart w:id="117" w:name="__Fieldmark__142_276030476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3_2760304763"/>
            <w:bookmarkStart w:id="119" w:name="__Fieldmark__143_276030476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4_2760304763"/>
            <w:bookmarkStart w:id="121" w:name="__Fieldmark__144_276030476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45_2760304763"/>
            <w:bookmarkStart w:id="123" w:name="__Fieldmark__145_2760304763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46_2760304763"/>
            <w:bookmarkStart w:id="125" w:name="__Fieldmark__146_276030476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47_2760304763"/>
            <w:bookmarkStart w:id="127" w:name="__Fieldmark__147_276030476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48_2760304763"/>
            <w:bookmarkStart w:id="129" w:name="__Fieldmark__148_2760304763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49_2760304763"/>
            <w:bookmarkStart w:id="131" w:name="__Fieldmark__149_276030476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56_2760304763"/>
            <w:bookmarkStart w:id="133" w:name="__Fieldmark__156_276030476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57_2760304763"/>
            <w:bookmarkStart w:id="135" w:name="__Fieldmark__157_276030476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58_2760304763"/>
            <w:bookmarkStart w:id="137" w:name="__Fieldmark__158_276030476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59_2760304763"/>
            <w:bookmarkStart w:id="139" w:name="__Fieldmark__159_276030476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72_2760304763"/>
            <w:bookmarkStart w:id="141" w:name="__Fieldmark__172_2760304763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3_2760304763"/>
            <w:bookmarkStart w:id="143" w:name="__Fieldmark__173_276030476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4_2760304763"/>
            <w:bookmarkStart w:id="145" w:name="__Fieldmark__174_276030476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5_2760304763"/>
            <w:bookmarkStart w:id="147" w:name="__Fieldmark__175_276030476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6_2760304763"/>
            <w:bookmarkStart w:id="149" w:name="__Fieldmark__176_276030476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7_2760304763"/>
            <w:bookmarkStart w:id="151" w:name="__Fieldmark__177_276030476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8_2760304763"/>
            <w:bookmarkStart w:id="153" w:name="__Fieldmark__178_2760304763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9_2760304763"/>
            <w:bookmarkStart w:id="155" w:name="__Fieldmark__179_276030476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81_2760304763"/>
            <w:bookmarkStart w:id="157" w:name="__Fieldmark__181_276030476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82_2760304763"/>
            <w:bookmarkStart w:id="159" w:name="__Fieldmark__182_276030476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3_2760304763"/>
            <w:bookmarkStart w:id="161" w:name="__Fieldmark__183_276030476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4_2760304763"/>
            <w:bookmarkStart w:id="163" w:name="__Fieldmark__184_276030476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5_2760304763"/>
            <w:bookmarkStart w:id="165" w:name="__Fieldmark__185_276030476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6_2760304763"/>
            <w:bookmarkStart w:id="167" w:name="__Fieldmark__186_276030476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7_2760304763"/>
            <w:bookmarkStart w:id="169" w:name="__Fieldmark__187_276030476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8_2760304763"/>
            <w:bookmarkStart w:id="171" w:name="__Fieldmark__188_2760304763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9_2760304763"/>
            <w:bookmarkStart w:id="173" w:name="__Fieldmark__189_2760304763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1_2760304763"/>
            <w:bookmarkStart w:id="175" w:name="__Fieldmark__191_2760304763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2_2760304763"/>
            <w:bookmarkStart w:id="177" w:name="__Fieldmark__192_2760304763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8_2760304763"/>
            <w:bookmarkStart w:id="179" w:name="__Fieldmark__198_2760304763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9_2760304763"/>
            <w:bookmarkStart w:id="181" w:name="__Fieldmark__199_2760304763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200_2760304763"/>
            <w:bookmarkStart w:id="183" w:name="__Fieldmark__200_2760304763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201_2760304763"/>
            <w:bookmarkStart w:id="185" w:name="__Fieldmark__201_2760304763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02_2760304763"/>
            <w:bookmarkStart w:id="187" w:name="__Fieldmark__202_2760304763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03_2760304763"/>
            <w:bookmarkStart w:id="189" w:name="__Fieldmark__203_2760304763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4_2760304763"/>
            <w:bookmarkStart w:id="191" w:name="__Fieldmark__204_2760304763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5_2760304763"/>
            <w:bookmarkStart w:id="193" w:name="__Fieldmark__205_2760304763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6_2760304763"/>
            <w:bookmarkStart w:id="195" w:name="__Fieldmark__206_2760304763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8_2760304763"/>
            <w:bookmarkStart w:id="197" w:name="__Fieldmark__208_2760304763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9_2760304763"/>
            <w:bookmarkStart w:id="199" w:name="__Fieldmark__209_2760304763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10_2760304763"/>
            <w:bookmarkStart w:id="201" w:name="__Fieldmark__210_2760304763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11_2760304763"/>
            <w:bookmarkStart w:id="203" w:name="__Fieldmark__211_2760304763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2_2760304763"/>
            <w:bookmarkStart w:id="205" w:name="__Fieldmark__212_2760304763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4_2760304763"/>
            <w:bookmarkStart w:id="207" w:name="__Fieldmark__214_2760304763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5_2760304763"/>
            <w:bookmarkStart w:id="209" w:name="__Fieldmark__215_2760304763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6_2760304763"/>
            <w:bookmarkStart w:id="211" w:name="__Fieldmark__216_2760304763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7_2760304763"/>
            <w:bookmarkStart w:id="213" w:name="__Fieldmark__217_2760304763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8_2760304763"/>
            <w:bookmarkStart w:id="215" w:name="__Fieldmark__218_2760304763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19_2760304763"/>
            <w:bookmarkStart w:id="217" w:name="__Fieldmark__219_2760304763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8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0380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7_2760304763"/>
            <w:bookmarkStart w:id="219" w:name="__Fieldmark__227_2760304763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8_2760304763"/>
            <w:bookmarkStart w:id="221" w:name="__Fieldmark__228_2760304763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9_2760304763"/>
            <w:bookmarkStart w:id="223" w:name="__Fieldmark__229_2760304763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30_2760304763"/>
            <w:bookmarkStart w:id="225" w:name="__Fieldmark__230_2760304763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1_2760304763"/>
            <w:bookmarkStart w:id="227" w:name="__Fieldmark__231_2760304763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2_2760304763"/>
            <w:bookmarkStart w:id="229" w:name="__Fieldmark__232_2760304763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3_2760304763"/>
            <w:bookmarkStart w:id="231" w:name="__Fieldmark__233_2760304763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2760304763"/>
            <w:bookmarkStart w:id="233" w:name="__Fieldmark__235_2760304763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2760304763"/>
            <w:bookmarkStart w:id="235" w:name="__Fieldmark__236_2760304763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2760304763"/>
            <w:bookmarkStart w:id="237" w:name="__Fieldmark__237_2760304763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2760304763"/>
            <w:bookmarkStart w:id="239" w:name="__Fieldmark__238_2760304763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0_2760304763"/>
            <w:bookmarkStart w:id="241" w:name="__Fieldmark__240_2760304763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1_2760304763"/>
            <w:bookmarkStart w:id="243" w:name="__Fieldmark__241_2760304763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2_2760304763"/>
            <w:bookmarkStart w:id="245" w:name="__Fieldmark__242_2760304763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3_2760304763"/>
            <w:bookmarkStart w:id="247" w:name="__Fieldmark__243_2760304763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2760304763"/>
            <w:bookmarkStart w:id="249" w:name="__Fieldmark__244_2760304763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2760304763"/>
            <w:bookmarkStart w:id="251" w:name="__Fieldmark__245_2760304763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6_2760304763"/>
            <w:bookmarkStart w:id="253" w:name="__Fieldmark__246_2760304763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7_2760304763"/>
            <w:bookmarkStart w:id="255" w:name="__Fieldmark__247_2760304763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4_2760304763"/>
            <w:bookmarkStart w:id="257" w:name="__Fieldmark__254_2760304763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5_2760304763"/>
            <w:bookmarkStart w:id="259" w:name="__Fieldmark__255_2760304763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6_2760304763"/>
            <w:bookmarkStart w:id="261" w:name="__Fieldmark__256_2760304763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7_2760304763"/>
            <w:bookmarkStart w:id="263" w:name="__Fieldmark__257_2760304763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70_2760304763"/>
            <w:bookmarkStart w:id="265" w:name="__Fieldmark__270_2760304763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71_2760304763"/>
            <w:bookmarkStart w:id="267" w:name="__Fieldmark__271_2760304763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72_2760304763"/>
            <w:bookmarkStart w:id="269" w:name="__Fieldmark__272_2760304763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3_2760304763"/>
            <w:bookmarkStart w:id="271" w:name="__Fieldmark__273_2760304763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4_2760304763"/>
            <w:bookmarkStart w:id="273" w:name="__Fieldmark__274_2760304763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5_2760304763"/>
            <w:bookmarkStart w:id="275" w:name="__Fieldmark__275_2760304763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6_2760304763"/>
            <w:bookmarkStart w:id="277" w:name="__Fieldmark__276_2760304763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7_2760304763"/>
            <w:bookmarkStart w:id="279" w:name="__Fieldmark__277_2760304763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9_2760304763"/>
            <w:bookmarkStart w:id="281" w:name="__Fieldmark__279_2760304763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2760304763"/>
            <w:bookmarkStart w:id="283" w:name="__Fieldmark__280_2760304763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1_2760304763"/>
            <w:bookmarkStart w:id="285" w:name="__Fieldmark__281_2760304763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2_2760304763"/>
            <w:bookmarkStart w:id="287" w:name="__Fieldmark__282_2760304763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3_2760304763"/>
            <w:bookmarkStart w:id="289" w:name="__Fieldmark__283_2760304763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4_2760304763"/>
            <w:bookmarkStart w:id="291" w:name="__Fieldmark__284_2760304763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5_2760304763"/>
            <w:bookmarkStart w:id="293" w:name="__Fieldmark__285_2760304763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6_2760304763"/>
            <w:bookmarkStart w:id="295" w:name="__Fieldmark__286_2760304763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7_2760304763"/>
            <w:bookmarkStart w:id="297" w:name="__Fieldmark__287_2760304763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89_2760304763"/>
            <w:bookmarkStart w:id="299" w:name="__Fieldmark__289_2760304763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0_2760304763"/>
            <w:bookmarkStart w:id="301" w:name="__Fieldmark__290_2760304763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6_2760304763"/>
            <w:bookmarkStart w:id="303" w:name="__Fieldmark__296_2760304763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7_2760304763"/>
            <w:bookmarkStart w:id="305" w:name="__Fieldmark__297_2760304763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8_2760304763"/>
            <w:bookmarkStart w:id="307" w:name="__Fieldmark__298_2760304763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9_2760304763"/>
            <w:bookmarkStart w:id="309" w:name="__Fieldmark__299_2760304763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0_2760304763"/>
            <w:bookmarkStart w:id="311" w:name="__Fieldmark__300_2760304763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1_2760304763"/>
            <w:bookmarkStart w:id="313" w:name="__Fieldmark__301_2760304763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2_2760304763"/>
            <w:bookmarkStart w:id="315" w:name="__Fieldmark__302_2760304763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3_2760304763"/>
            <w:bookmarkStart w:id="317" w:name="__Fieldmark__303_2760304763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4_2760304763"/>
            <w:bookmarkStart w:id="319" w:name="__Fieldmark__304_2760304763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6_2760304763"/>
            <w:bookmarkStart w:id="321" w:name="__Fieldmark__306_2760304763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7_2760304763"/>
            <w:bookmarkStart w:id="323" w:name="__Fieldmark__307_2760304763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8_2760304763"/>
            <w:bookmarkStart w:id="325" w:name="__Fieldmark__308_2760304763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9_2760304763"/>
            <w:bookmarkStart w:id="327" w:name="__Fieldmark__309_2760304763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0_2760304763"/>
            <w:bookmarkStart w:id="329" w:name="__Fieldmark__310_2760304763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1_2760304763"/>
            <w:bookmarkStart w:id="331" w:name="__Fieldmark__311_2760304763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2_2760304763"/>
            <w:bookmarkStart w:id="333" w:name="__Fieldmark__312_2760304763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3_2760304763"/>
            <w:bookmarkStart w:id="335" w:name="__Fieldmark__313_2760304763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4_2760304763"/>
            <w:bookmarkStart w:id="337" w:name="__Fieldmark__314_2760304763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추가로 대리인의 정보 확인에 필요한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를 대표자가 아닌 자가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”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및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 각각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부씩 제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79035</wp:posOffset>
            </wp:positionH>
            <wp:positionV relativeFrom="paragraph">
              <wp:posOffset>19050</wp:posOffset>
            </wp:positionV>
            <wp:extent cx="1844040" cy="4908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470</wp:posOffset>
                </wp:positionH>
                <wp:positionV relativeFrom="paragraph">
                  <wp:posOffset>41275</wp:posOffset>
                </wp:positionV>
                <wp:extent cx="1355725" cy="8750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3.2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8" w:name="__Fieldmark__321_2760304763"/>
            <w:bookmarkStart w:id="339" w:name="__Fieldmark__321_2760304763"/>
            <w:bookmarkEnd w:id="3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22_2760304763"/>
            <w:bookmarkStart w:id="341" w:name="__Fieldmark__322_2760304763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23_2760304763"/>
            <w:bookmarkStart w:id="343" w:name="__Fieldmark__323_2760304763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4_2760304763"/>
            <w:bookmarkStart w:id="345" w:name="__Fieldmark__324_2760304763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5_2760304763"/>
            <w:bookmarkStart w:id="347" w:name="__Fieldmark__325_2760304763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6_2760304763"/>
            <w:bookmarkStart w:id="349" w:name="__Fieldmark__326_2760304763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7_2760304763"/>
            <w:bookmarkStart w:id="351" w:name="__Fieldmark__327_2760304763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2" w:name="__Fieldmark__329_2760304763"/>
            <w:bookmarkStart w:id="353" w:name="__Fieldmark__329_2760304763"/>
            <w:bookmarkEnd w:id="3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30_2760304763"/>
            <w:bookmarkStart w:id="355" w:name="__Fieldmark__330_2760304763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31_2760304763"/>
            <w:bookmarkStart w:id="357" w:name="__Fieldmark__331_2760304763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32_2760304763"/>
            <w:bookmarkStart w:id="359" w:name="__Fieldmark__332_2760304763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36_2760304763"/>
            <w:bookmarkStart w:id="361" w:name="__Fieldmark__336_2760304763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7_2760304763"/>
            <w:bookmarkStart w:id="363" w:name="__Fieldmark__337_2760304763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38_2760304763"/>
            <w:bookmarkStart w:id="365" w:name="__Fieldmark__338_2760304763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6" w:name="__Fieldmark__339_2760304763"/>
            <w:bookmarkStart w:id="367" w:name="__Fieldmark__339_2760304763"/>
            <w:bookmarkEnd w:id="3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www.nicepay.co.kr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8" w:name="__Fieldmark__340_2760304763"/>
            <w:bookmarkStart w:id="369" w:name="__Fieldmark__340_2760304763"/>
            <w:bookmarkEnd w:id="3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41_2760304763"/>
            <w:bookmarkStart w:id="371" w:name="__Fieldmark__341_2760304763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2" w:name="__Fieldmark__342_2760304763"/>
            <w:bookmarkStart w:id="373" w:name="__Fieldmark__342_2760304763"/>
            <w:bookmarkEnd w:id="37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43_2760304763"/>
            <w:bookmarkStart w:id="375" w:name="__Fieldmark__343_2760304763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44_2760304763"/>
            <w:bookmarkStart w:id="377" w:name="__Fieldmark__344_2760304763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45_2760304763"/>
            <w:bookmarkStart w:id="379" w:name="__Fieldmark__345_2760304763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0" w:name="__Fieldmark__346_2760304763"/>
            <w:bookmarkStart w:id="381" w:name="__Fieldmark__346_2760304763"/>
            <w:bookmarkEnd w:id="3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7_2760304763"/>
            <w:bookmarkStart w:id="383" w:name="__Fieldmark__347_2760304763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4" w:name="__Fieldmark__349_2760304763"/>
            <w:bookmarkStart w:id="385" w:name="__Fieldmark__349_2760304763"/>
            <w:bookmarkEnd w:id="3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50_2760304763"/>
            <w:bookmarkStart w:id="387" w:name="__Fieldmark__350_2760304763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51_2760304763"/>
            <w:bookmarkStart w:id="389" w:name="__Fieldmark__351_2760304763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52_2760304763"/>
            <w:bookmarkStart w:id="391" w:name="__Fieldmark__352_2760304763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53_2760304763"/>
            <w:bookmarkStart w:id="393" w:name="__Fieldmark__353_2760304763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4_2760304763"/>
            <w:bookmarkStart w:id="395" w:name="__Fieldmark__354_2760304763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5_2760304763"/>
            <w:bookmarkStart w:id="397" w:name="__Fieldmark__355_2760304763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6_2760304763"/>
            <w:bookmarkStart w:id="399" w:name="__Fieldmark__356_2760304763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7_2760304763"/>
            <w:bookmarkStart w:id="401" w:name="__Fieldmark__357_2760304763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9_2760304763"/>
            <w:bookmarkStart w:id="403" w:name="__Fieldmark__359_2760304763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0_2760304763"/>
            <w:bookmarkStart w:id="405" w:name="__Fieldmark__360_2760304763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63_2760304763"/>
            <w:bookmarkStart w:id="407" w:name="__Fieldmark__363_2760304763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4_2760304763"/>
            <w:bookmarkStart w:id="409" w:name="__Fieldmark__364_2760304763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5_2760304763"/>
            <w:bookmarkStart w:id="411" w:name="__Fieldmark__365_2760304763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6_2760304763"/>
            <w:bookmarkStart w:id="413" w:name="__Fieldmark__366_2760304763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7_2760304763"/>
            <w:bookmarkStart w:id="415" w:name="__Fieldmark__367_2760304763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8_2760304763"/>
            <w:bookmarkStart w:id="417" w:name="__Fieldmark__368_2760304763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9_2760304763"/>
            <w:bookmarkStart w:id="419" w:name="__Fieldmark__369_2760304763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70_2760304763"/>
            <w:bookmarkStart w:id="421" w:name="__Fieldmark__370_2760304763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2" w:name="__Fieldmark__371_2760304763"/>
            <w:bookmarkStart w:id="423" w:name="__Fieldmark__371_2760304763"/>
            <w:bookmarkEnd w:id="423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2_2760304763"/>
            <w:bookmarkStart w:id="425" w:name="__Fieldmark__372_2760304763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6" w:name="__Fieldmark__373_2760304763"/>
            <w:bookmarkStart w:id="427" w:name="__Fieldmark__373_2760304763"/>
            <w:bookmarkEnd w:id="4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4_2760304763"/>
            <w:bookmarkStart w:id="429" w:name="__Fieldmark__374_2760304763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5_2760304763"/>
            <w:bookmarkStart w:id="431" w:name="__Fieldmark__375_2760304763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6_2760304763"/>
            <w:bookmarkStart w:id="433" w:name="__Fieldmark__376_2760304763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34" w:name="__Fieldmark__378_2760304763"/>
            <w:bookmarkStart w:id="435" w:name="__Fieldmark__378_2760304763"/>
            <w:bookmarkEnd w:id="435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9_2760304763"/>
            <w:bookmarkStart w:id="437" w:name="__Fieldmark__379_2760304763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0_2760304763"/>
            <w:bookmarkStart w:id="439" w:name="__Fieldmark__380_2760304763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1_2760304763"/>
            <w:bookmarkStart w:id="441" w:name="__Fieldmark__381_2760304763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2_2760304763"/>
            <w:bookmarkStart w:id="443" w:name="__Fieldmark__382_2760304763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4" w:name="__Fieldmark__383_2760304763"/>
            <w:bookmarkStart w:id="445" w:name="__Fieldmark__383_2760304763"/>
            <w:bookmarkEnd w:id="4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730</wp:posOffset>
                </wp:positionH>
                <wp:positionV relativeFrom="paragraph">
                  <wp:posOffset>8255</wp:posOffset>
                </wp:positionV>
                <wp:extent cx="3780790" cy="7797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1.4pt;mso-wrap-distance-left:9.05pt;mso-wrap-distance-right:9.05pt;mso-wrap-distance-top:0pt;mso-wrap-distance-bottom:0pt;margin-top:0.6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8729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870</wp:posOffset>
                </wp:positionH>
                <wp:positionV relativeFrom="paragraph">
                  <wp:posOffset>-596900</wp:posOffset>
                </wp:positionV>
                <wp:extent cx="1355725" cy="8750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-47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170815</wp:posOffset>
                </wp:positionV>
                <wp:extent cx="6826885" cy="41275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13.45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46" w:name="__Fieldmark__385_2760304763"/>
            <w:bookmarkStart w:id="447" w:name="__Fieldmark__385_2760304763"/>
            <w:bookmarkEnd w:id="4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8" w:name="__Fieldmark__386_2760304763"/>
            <w:bookmarkStart w:id="449" w:name="__Fieldmark__386_2760304763"/>
            <w:bookmarkEnd w:id="4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0" w:name="__Fieldmark__387_2760304763"/>
            <w:bookmarkStart w:id="451" w:name="__Fieldmark__387_2760304763"/>
            <w:bookmarkEnd w:id="4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2" w:name="__Fieldmark__388_2760304763"/>
            <w:bookmarkStart w:id="453" w:name="__Fieldmark__388_2760304763"/>
            <w:bookmarkEnd w:id="4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4" w:name="__Fieldmark__389_2760304763"/>
            <w:bookmarkStart w:id="455" w:name="__Fieldmark__389_2760304763"/>
            <w:bookmarkEnd w:id="4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6" w:name="__Fieldmark__390_2760304763"/>
            <w:bookmarkStart w:id="457" w:name="__Fieldmark__390_2760304763"/>
            <w:bookmarkEnd w:id="45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8" w:name="__Fieldmark__391_2760304763"/>
            <w:bookmarkStart w:id="459" w:name="__Fieldmark__391_2760304763"/>
            <w:bookmarkEnd w:id="4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0" w:name="__Fieldmark__393_2760304763"/>
            <w:bookmarkStart w:id="461" w:name="__Fieldmark__393_2760304763"/>
            <w:bookmarkEnd w:id="4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2" w:name="__Fieldmark__394_2760304763"/>
            <w:bookmarkStart w:id="463" w:name="__Fieldmark__394_2760304763"/>
            <w:bookmarkEnd w:id="4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4" w:name="__Fieldmark__395_2760304763"/>
            <w:bookmarkStart w:id="465" w:name="__Fieldmark__395_2760304763"/>
            <w:bookmarkEnd w:id="4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6" w:name="__Fieldmark__397_2760304763"/>
            <w:bookmarkStart w:id="467" w:name="__Fieldmark__397_2760304763"/>
            <w:bookmarkEnd w:id="4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8" w:name="__Fieldmark__398_2760304763"/>
            <w:bookmarkStart w:id="469" w:name="__Fieldmark__398_2760304763"/>
            <w:bookmarkEnd w:id="4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0" w:name="__Fieldmark__399_2760304763"/>
            <w:bookmarkStart w:id="471" w:name="__Fieldmark__399_2760304763"/>
            <w:bookmarkEnd w:id="4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2" w:name="__Fieldmark__400_2760304763"/>
            <w:bookmarkStart w:id="473" w:name="__Fieldmark__400_2760304763"/>
            <w:bookmarkEnd w:id="4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4" w:name="__Fieldmark__401_2760304763"/>
            <w:bookmarkStart w:id="475" w:name="__Fieldmark__401_2760304763"/>
            <w:bookmarkEnd w:id="4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6" w:name="__Fieldmark__402_2760304763"/>
            <w:bookmarkStart w:id="477" w:name="__Fieldmark__402_2760304763"/>
            <w:bookmarkEnd w:id="4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8" w:name="__Fieldmark__403_2760304763"/>
            <w:bookmarkStart w:id="479" w:name="__Fieldmark__403_2760304763"/>
            <w:bookmarkEnd w:id="4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0" w:name="__Fieldmark__404_2760304763"/>
            <w:bookmarkStart w:id="481" w:name="__Fieldmark__404_2760304763"/>
            <w:bookmarkEnd w:id="4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2" w:name="__Fieldmark__408_2760304763"/>
            <w:bookmarkStart w:id="483" w:name="__Fieldmark__408_2760304763"/>
            <w:bookmarkEnd w:id="4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4" w:name="__Fieldmark__409_2760304763"/>
            <w:bookmarkStart w:id="485" w:name="__Fieldmark__409_2760304763"/>
            <w:bookmarkEnd w:id="4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6" w:name="__Fieldmark__410_2760304763"/>
            <w:bookmarkStart w:id="487" w:name="__Fieldmark__410_2760304763"/>
            <w:bookmarkEnd w:id="4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88" w:name="__Fieldmark__411_2760304763"/>
            <w:bookmarkStart w:id="489" w:name="__Fieldmark__411_2760304763"/>
            <w:bookmarkEnd w:id="4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0" w:name="__Fieldmark__412_2760304763"/>
            <w:bookmarkStart w:id="491" w:name="__Fieldmark__412_2760304763"/>
            <w:bookmarkEnd w:id="4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92" w:name="__Fieldmark__413_2760304763"/>
            <w:bookmarkStart w:id="493" w:name="__Fieldmark__413_2760304763"/>
            <w:bookmarkEnd w:id="4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4" w:name="__Fieldmark__414_2760304763"/>
            <w:bookmarkStart w:id="495" w:name="__Fieldmark__414_2760304763"/>
            <w:bookmarkEnd w:id="4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6" w:name="__Fieldmark__415_2760304763"/>
            <w:bookmarkStart w:id="497" w:name="__Fieldmark__415_2760304763"/>
            <w:bookmarkEnd w:id="4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8" w:name="__Fieldmark__416_2760304763"/>
            <w:bookmarkStart w:id="499" w:name="__Fieldmark__416_2760304763"/>
            <w:bookmarkEnd w:id="4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0" w:name="__Fieldmark__417_2760304763"/>
            <w:bookmarkStart w:id="501" w:name="__Fieldmark__417_2760304763"/>
            <w:bookmarkEnd w:id="5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2" w:name="__Fieldmark__418_2760304763"/>
            <w:bookmarkStart w:id="503" w:name="__Fieldmark__418_2760304763"/>
            <w:bookmarkEnd w:id="5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4" w:name="__Fieldmark__419_2760304763"/>
            <w:bookmarkStart w:id="505" w:name="__Fieldmark__419_2760304763"/>
            <w:bookmarkEnd w:id="5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6" w:name="__Fieldmark__420_2760304763"/>
            <w:bookmarkStart w:id="507" w:name="__Fieldmark__420_2760304763"/>
            <w:bookmarkEnd w:id="5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2610</wp:posOffset>
                </wp:positionH>
                <wp:positionV relativeFrom="paragraph">
                  <wp:posOffset>80645</wp:posOffset>
                </wp:positionV>
                <wp:extent cx="3733165" cy="4540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35.75pt;mso-wrap-distance-left:9.05pt;mso-wrap-distance-right:9.05pt;mso-wrap-distance-top:0pt;mso-wrap-distance-bottom:0pt;margin-top:6.3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3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3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4010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9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4010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2" name="WordPictureWatermark8873697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8873697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5.xml"/><Relationship Id="rId12" Type="http://schemas.openxmlformats.org/officeDocument/2006/relationships/image" Target="media/image3.wmf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25:00Z</dcterms:created>
  <dc:creator>쏭™</dc:creator>
  <dc:description/>
  <cp:keywords/>
  <dc:language>en-US</dc:language>
  <cp:lastModifiedBy>1</cp:lastModifiedBy>
  <cp:lastPrinted>2019-06-27T20:53:00Z</cp:lastPrinted>
  <dcterms:modified xsi:type="dcterms:W3CDTF">2023-12-28T05:25:00Z</dcterms:modified>
  <cp:revision>2</cp:revision>
  <dc:subject/>
  <dc:title>NicePay 이용신청서</dc:title>
</cp:coreProperties>
</file>