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spacing w:lineRule="auto" w:line="276"/>
        <w:ind w:left="283" w:right="224" w:hanging="1"/>
        <w:jc w:val="left"/>
        <w:rPr>
          <w:rFonts w:ascii="맑은 고딕" w:hAnsi="맑은 고딕" w:eastAsia="맑은 고딕" w:cs="맑은 고딕"/>
          <w:b/>
          <w:b/>
          <w:bCs/>
          <w:sz w:val="8"/>
          <w:szCs w:val="32"/>
        </w:rPr>
      </w:pPr>
      <w:r>
        <w:rPr>
          <w:rFonts w:eastAsia="맑은 고딕" w:cs="맑은 고딕" w:ascii="맑은 고딕" w:hAnsi="맑은 고딕"/>
          <w:b/>
          <w:bCs/>
          <w:sz w:val="8"/>
          <w:szCs w:val="32"/>
        </w:rPr>
        <w:t xml:space="preserve"> 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NICEPAY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>NICEPAY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 xml:space="preserve">계약 진행 시 점검하셔야 할 내용으로 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884"/>
        <w:gridCol w:w="1141"/>
      </w:tblGrid>
      <w:tr>
        <w:trPr>
          <w:trHeight w:val="24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사업자 구분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구비서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법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  <w:highlight w:val="yellow"/>
              </w:rPr>
              <w:t>공통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  <w:highlight w:val="yellow"/>
              </w:rPr>
              <w:t>)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(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공동대표자인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전체 대표자 인감 날인 必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 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 등기부등본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법인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color w:val="3399FF"/>
                <w:sz w:val="16"/>
                <w:szCs w:val="16"/>
              </w:rPr>
              <w:t>실제소유자 검증 서류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4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사업자 유형에 따른 </w:t>
            </w:r>
            <w:r>
              <w:rPr>
                <w:rFonts w:ascii="맑은 고딕" w:hAnsi="맑은 고딕" w:cs="맑은 고딕" w:eastAsia="맑은 고딕"/>
                <w:b/>
                <w:color w:val="3399FF"/>
                <w:sz w:val="16"/>
                <w:szCs w:val="16"/>
              </w:rPr>
              <w:t xml:space="preserve">실제소유자 검증 서류 </w:t>
            </w:r>
          </w:p>
        </w:tc>
      </w:tr>
      <w:tr>
        <w:trPr>
          <w:trHeight w:val="139" w:hRule="atLeast"/>
        </w:trPr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영리 법인</w:t>
            </w:r>
          </w:p>
        </w:tc>
        <w:tc>
          <w:tcPr>
            <w:tcW w:w="7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주주명부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shd w:fill="F2F2F2" w:val="clear"/>
              </w:rPr>
              <w:t>원본대조필 날인 必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)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 xml:space="preserve"> 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비영리 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방자치단체의 장이 발행해주는 설립목적이 기재되어 있는 서류 中 택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shd w:fill="F2F2F2" w:val="clear"/>
              </w:rPr>
              <w:t>원본대조필 날인 必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회칙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규약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비영리법인설립허가증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소속증명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종교단체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)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비영리민간단체등록증 등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7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감증명서 상의 등록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날인바랍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의 구성은 안내문을 제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계약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보활용동의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에스크로특약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고객거래확인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실제소유자확인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구성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3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내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개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가맹점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신용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보활용 선택적동의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는 동의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동의하지 않음 中 택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하시어 인감 날인 후 반드시 접수해 주셔야 합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확인 생략 대상 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국가기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방자치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공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금융회사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자본시장법 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59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조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항에 따른 사업보고서 제출대상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예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상장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 외의 지분증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무보증사채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전환사채권 등을 증권시장에 상장한 발행인 등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spacing w:lineRule="atLeast" w:line="0"/>
        <w:ind w:left="502" w:hanging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140-005-849116 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1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autoSpaceDE w:val="true"/>
        <w:spacing w:lineRule="atLeast" w:line="0"/>
        <w:ind w:firstLine="799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계약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T. 1661-7335 &gt; 3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번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우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) 041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서울특별시 마포구 마포대로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2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크레디트센트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7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층 나이스페이먼츠㈜ 플랫폼사업실 계약담당자앞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color w:val="000000"/>
          <w:kern w:val="0"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)</w:t>
      </w:r>
    </w:p>
    <w:p>
      <w:pPr>
        <w:sectPr>
          <w:headerReference w:type="default" r:id="rId2"/>
          <w:type w:val="continuous"/>
          <w:pgSz w:w="11906" w:h="16838"/>
          <w:pgMar w:left="654" w:right="654" w:gutter="0" w:header="142" w:top="278" w:footer="0" w:bottom="709"/>
          <w:formProt w:val="tru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tabs>
          <w:tab w:val="left" w:pos="800" w:leader="none"/>
          <w:tab w:val="center" w:pos="4513" w:leader="none"/>
          <w:tab w:val="right" w:pos="9026" w:leader="none"/>
        </w:tabs>
        <w:spacing w:lineRule="exact" w:line="220"/>
        <w:ind w:left="142" w:hanging="0"/>
        <w:rPr>
          <w:rFonts w:ascii="맑은 고딕" w:hAnsi="맑은 고딕" w:eastAsia="맑은 고딕" w:cs="맑은 고딕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8. 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정기결제”라 함은 “갑”이 “이용자”에게 물품이나 용역을 판매 또는 제공하고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이에 대해 “이용자”가 정기적으로 약정 금액을 결제하면 “갑”은 “을”을 통해 정기적으로 해당금액을 지불 받는 방식을 말한다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7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의 이용자가 정기결제를 이용할 경우 “갑”은 정기결제이용자를 위한 약관을 구비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정규 영업시간 외에도 “이용자”가 정기결제 철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취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지 등을 신청 할 수 있도록 인터넷사이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모바일 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화 메시지등을 하나 이상의 밥법으로 운영하여야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8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이 “정기결제”를 이용하는 이용자에게 제공하는 재화나 용역의 금액이 증가하거나 유료전환 되는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이와 관련한 사항을 정기결제 승인요청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7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일 전까지 이용자에게 우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문자메시지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자우편 등 이와 유사한 방법으로 고지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42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판매 품목이 환금성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(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상품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포인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순금 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)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재화일 경우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 통하여 별도의 신용카드 가맹점번호를 설정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사전 승인없이 환금성 재화를 판매할 경우 거래로부터 발생한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귀속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제공한 계좌이체ㆍ가상계좌 거래로 인하여 결제기관으로부터 사고신고가 접수 될 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당 서비스는 즉시 중단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정산금액이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있</w:t>
      </w:r>
      <w:r>
        <w:rPr>
          <w:rFonts w:ascii="맑은 고딕" w:hAnsi="맑은 고딕" w:cs="맑은 고딕" w:eastAsia="맑은 고딕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6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조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5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항의 고지의무를 해태하여 이용자 및 결제기관과의 분쟁이 발생한 경우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②</w:t>
      </w:r>
      <w:r>
        <w:rPr>
          <w:rFonts w:ascii="맑은 고딕" w:hAnsi="맑은 고딕" w:cs="맑은 고딕" w:eastAsia="맑은 고딕"/>
          <w:sz w:val="12"/>
          <w:szCs w:val="12"/>
        </w:rPr>
        <w:t>이용자가 정기결제의 철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환불을 요구할 경우 물품이나 용역의 사용여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사용기간 등을 고려하여 공정한 환불가격을 산정 후 “갑”의 책임하에 이용자의 이의제기를 해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/>
      </w:pPr>
      <w:r>
        <w:rPr>
          <w:rFonts w:eastAsia="맑은 고딕" w:cs="맑은 고딕" w:ascii="맑은 고딕" w:hAnsi="맑은 고딕"/>
          <w:sz w:val="12"/>
          <w:szCs w:val="12"/>
        </w:rPr>
        <w:t>③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④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에게 통지하고 해당 거래금액을 차기 정산대금에서 차감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bCs/>
          <w:sz w:val="12"/>
          <w:szCs w:val="12"/>
        </w:rPr>
        <w:t>또한 “갑”이 본 계약을 해지한 이후라도 “을”은 “갑”에게 해당 금액을 청구 할 수 있으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은 “을”이 별도로 정한 방법으로 상환하여야 한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⑤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갑”이 이용자의 이의제기를 원활히 해결하지 않아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관리에 있어 문제가 발생하거나 “을”에게 손실이 발생될 경우에는 “갑”에게 통지하고 차기 정산대금에서 차감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승인 취소 또는 제공한 손해 담보물의 실행을 할 수 있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⑥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⑦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3</w:t>
      </w:r>
      <w:r>
        <w:rPr>
          <w:rFonts w:ascii="맑은 고딕" w:hAnsi="맑은 고딕" w:cs="맑은 고딕" w:eastAsia="맑은 고딕"/>
          <w:bCs/>
          <w:sz w:val="12"/>
          <w:szCs w:val="12"/>
        </w:rPr>
        <w:t>항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4</w:t>
      </w:r>
      <w:r>
        <w:rPr>
          <w:rFonts w:ascii="맑은 고딕" w:hAnsi="맑은 고딕" w:cs="맑은 고딕" w:eastAsia="맑은 고딕"/>
          <w:bCs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Cs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  <w:lang w:eastAsia="ko-KR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142" w:top="278" w:footer="0" w:bottom="709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 태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 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2. </w:t>
      </w:r>
      <w:r>
        <w:rPr/>
        <w:t>가맹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6"/>
        <w:gridCol w:w="1792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맹점아이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BFBFBF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g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shopbybasa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샵바이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basic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4. </w:t>
      </w:r>
      <w:r>
        <w:rPr/>
        <w:t>서비스 이용조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3"/>
        <w:gridCol w:w="2391"/>
        <w:gridCol w:w="992"/>
        <w:gridCol w:w="28"/>
        <w:gridCol w:w="1389"/>
        <w:gridCol w:w="3541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6_1484635637"/>
            <w:bookmarkStart w:id="1" w:name="__Fieldmark__46_1484635637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.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4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D+7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7_1484635637"/>
            <w:bookmarkStart w:id="3" w:name="__Fieldmark__47_1484635637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48_1484635637"/>
            <w:bookmarkStart w:id="5" w:name="__Fieldmark__48_1484635637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573" w:leader="none"/>
              </w:tabs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49_1484635637"/>
            <w:bookmarkStart w:id="7" w:name="__Fieldmark__49_1484635637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0_1484635637"/>
            <w:bookmarkStart w:id="9" w:name="__Fieldmark__50_1484635637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1_1484635637"/>
            <w:bookmarkStart w:id="11" w:name="__Fieldmark__51_1484635637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.8 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2_1484635637"/>
            <w:bookmarkStart w:id="13" w:name="__Fieldmark__52_1484635637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3_1484635637"/>
            <w:bookmarkStart w:id="15" w:name="__Fieldmark__53_1484635637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4_1484635637"/>
            <w:bookmarkStart w:id="17" w:name="__Fieldmark__54_1484635637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제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5_1484635637"/>
            <w:bookmarkStart w:id="19" w:name="__Fieldmark__55_1484635637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동 설정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6_1484635637"/>
            <w:bookmarkStart w:id="21" w:name="__Fieldmark__56_1484635637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7_1484635637"/>
            <w:bookmarkStart w:id="23" w:name="__Fieldmark__57_1484635637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58_1484635637"/>
            <w:bookmarkStart w:id="25" w:name="__Fieldmark__58_1484635637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59_1484635637"/>
            <w:bookmarkStart w:id="27" w:name="__Fieldmark__59_1484635637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0_1484635637"/>
            <w:bookmarkStart w:id="29" w:name="__Fieldmark__60_1484635637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1_1484635637"/>
            <w:bookmarkStart w:id="31" w:name="__Fieldmark__61_1484635637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사용 불가</w:t>
            </w:r>
          </w:p>
        </w:tc>
      </w:tr>
      <w:tr>
        <w:trPr>
          <w:trHeight w:val="158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2_1484635637"/>
            <w:bookmarkStart w:id="33" w:name="__Fieldmark__62_1484635637"/>
            <w:bookmarkEnd w:id="3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3_1484635637"/>
            <w:bookmarkStart w:id="35" w:name="__Fieldmark__63_1484635637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3.5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4_1484635637"/>
            <w:bookmarkStart w:id="37" w:name="__Fieldmark__64_1484635637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컨텐츠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7.0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거래월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 1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개월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5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157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5_1484635637"/>
            <w:bookmarkStart w:id="39" w:name="__Fieldmark__65_1484635637"/>
            <w:bookmarkEnd w:id="3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납        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6_1484635637"/>
            <w:bookmarkStart w:id="41" w:name="__Fieldmark__66_1484635637"/>
            <w:bookmarkEnd w:id="4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승인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67_1484635637"/>
            <w:bookmarkStart w:id="43" w:name="__Fieldmark__67_1484635637"/>
            <w:bookmarkEnd w:id="4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68_1484635637"/>
            <w:bookmarkStart w:id="45" w:name="__Fieldmark__68_1484635637"/>
            <w:bookmarkEnd w:id="4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69_1484635637"/>
            <w:bookmarkStart w:id="47" w:name="__Fieldmark__69_1484635637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0_1484635637"/>
            <w:bookmarkStart w:id="49" w:name="__Fieldmark__70_1484635637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1_1484635637"/>
            <w:bookmarkStart w:id="51" w:name="__Fieldmark__71_1484635637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2_1484635637"/>
            <w:bookmarkStart w:id="53" w:name="__Fieldmark__72_1484635637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3_1484635637"/>
            <w:bookmarkStart w:id="55" w:name="__Fieldmark__73_1484635637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4_1484635637"/>
            <w:bookmarkStart w:id="57" w:name="__Fieldmark__74_1484635637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5_1484635637"/>
            <w:bookmarkStart w:id="59" w:name="__Fieldmark__75_1484635637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76_1484635637"/>
            <w:bookmarkStart w:id="61" w:name="__Fieldmark__76_1484635637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77_1484635637"/>
            <w:bookmarkStart w:id="63" w:name="__Fieldmark__77_1484635637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78_1484635637"/>
            <w:bookmarkStart w:id="65" w:name="__Fieldmark__78_1484635637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9_1484635637"/>
            <w:bookmarkStart w:id="67" w:name="__Fieldmark__79_1484635637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80_1484635637"/>
            <w:bookmarkStart w:id="69" w:name="__Fieldmark__80_1484635637"/>
            <w:bookmarkEnd w:id="6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/>
        <w:t>기타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125"/>
        <w:gridCol w:w="1984"/>
        <w:gridCol w:w="1983"/>
        <w:gridCol w:w="2267"/>
      </w:tblGrid>
      <w:tr>
        <w:trPr>
          <w:trHeight w:val="28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22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종에 따라 상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trike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주식회사 제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6. </w:t>
      </w:r>
      <w:r>
        <w:rPr/>
        <w:t>부가사항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40"/>
      </w:tblGrid>
      <w:tr>
        <w:trPr>
          <w:trHeight w:val="284" w:hRule="atLeast"/>
          <w:cantSplit w:val="true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snapToGrid w:val="true"/>
        <w:spacing w:lineRule="exact" w:line="240"/>
        <w:ind w:right="480" w:hanging="0"/>
        <w:jc w:val="right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을 작성하고 “갑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을”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800" w:hanging="0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을” 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883920</wp:posOffset>
                  </wp:positionH>
                  <wp:positionV relativeFrom="paragraph">
                    <wp:posOffset>62865</wp:posOffset>
                  </wp:positionV>
                  <wp:extent cx="695325" cy="653415"/>
                  <wp:effectExtent l="0" t="0" r="0" b="0"/>
                  <wp:wrapNone/>
                  <wp:docPr id="2" name="NICE페이먼츠_사용인감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ICE페이먼츠_사용인감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김 광 철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19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9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5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65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9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1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1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0" w:name="__Fieldmark__86_1484635637"/>
      <w:bookmarkStart w:id="71" w:name="__Fieldmark__86_1484635637"/>
      <w:bookmarkEnd w:id="7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2" w:name="__Fieldmark__87_1484635637"/>
      <w:bookmarkStart w:id="73" w:name="__Fieldmark__87_1484635637"/>
      <w:bookmarkEnd w:id="7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4" w:name="__Fieldmark__92_1484635637"/>
      <w:bookmarkStart w:id="75" w:name="__Fieldmark__92_1484635637"/>
      <w:bookmarkEnd w:id="7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3_1484635637"/>
      <w:bookmarkStart w:id="77" w:name="__Fieldmark__93_1484635637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8_1484635637"/>
      <w:bookmarkStart w:id="79" w:name="__Fieldmark__98_1484635637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0" w:name="__Fieldmark__99_1484635637"/>
      <w:bookmarkStart w:id="81" w:name="__Fieldmark__99_1484635637"/>
      <w:bookmarkEnd w:id="8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2" w:name="__Fieldmark__104_1484635637"/>
      <w:bookmarkStart w:id="83" w:name="__Fieldmark__104_1484635637"/>
      <w:bookmarkEnd w:id="83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4" w:name="__Fieldmark__105_1484635637"/>
      <w:bookmarkStart w:id="85" w:name="__Fieldmark__105_1484635637"/>
      <w:bookmarkEnd w:id="85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10_1484635637"/>
      <w:bookmarkStart w:id="87" w:name="__Fieldmark__110_1484635637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8" w:name="__Fieldmark__111_1484635637"/>
      <w:bookmarkStart w:id="89" w:name="__Fieldmark__111_1484635637"/>
      <w:bookmarkEnd w:id="8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0" w:name="__Fieldmark__116_1484635637"/>
      <w:bookmarkStart w:id="91" w:name="__Fieldmark__116_1484635637"/>
      <w:bookmarkEnd w:id="9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2" w:name="__Fieldmark__117_1484635637"/>
      <w:bookmarkStart w:id="93" w:name="__Fieldmark__117_1484635637"/>
      <w:bookmarkEnd w:id="9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20"/>
          <w:lang w:val="en-US"/>
        </w:rPr>
      </w:pPr>
      <w:r>
        <w:rPr>
          <w:rFonts w:eastAsia="맑은 고딕" w:cs="맑은 고딕" w:ascii="맑은 고딕" w:hAnsi="맑은 고딕"/>
          <w:szCs w:val="20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20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20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20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20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주소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037590</wp:posOffset>
                  </wp:positionH>
                  <wp:positionV relativeFrom="paragraph">
                    <wp:posOffset>126365</wp:posOffset>
                  </wp:positionV>
                  <wp:extent cx="563245" cy="53721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울시 마포구 마포대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김 광 철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>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129_1484635637"/>
            <w:bookmarkStart w:id="95" w:name="__Fieldmark__129_1484635637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130_1484635637"/>
            <w:bookmarkStart w:id="97" w:name="__Fieldmark__130_1484635637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131_1484635637"/>
            <w:bookmarkStart w:id="99" w:name="__Fieldmark__131_1484635637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2_1484635637"/>
            <w:bookmarkStart w:id="101" w:name="__Fieldmark__132_1484635637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3_1484635637"/>
            <w:bookmarkStart w:id="103" w:name="__Fieldmark__133_1484635637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4_1484635637"/>
            <w:bookmarkStart w:id="105" w:name="__Fieldmark__134_1484635637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5_1484635637"/>
            <w:bookmarkStart w:id="107" w:name="__Fieldmark__135_1484635637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37_1484635637"/>
            <w:bookmarkStart w:id="109" w:name="__Fieldmark__137_1484635637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38_1484635637"/>
            <w:bookmarkStart w:id="111" w:name="__Fieldmark__138_1484635637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42_1484635637"/>
            <w:bookmarkStart w:id="113" w:name="__Fieldmark__142_1484635637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3_1484635637"/>
            <w:bookmarkStart w:id="115" w:name="__Fieldmark__143_1484635637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록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4_1484635637"/>
            <w:bookmarkStart w:id="117" w:name="__Fieldmark__144_1484635637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5_1484635637"/>
            <w:bookmarkStart w:id="119" w:name="__Fieldmark__145_1484635637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49_1484635637"/>
            <w:bookmarkStart w:id="121" w:name="__Fieldmark__149_1484635637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50_1484635637"/>
            <w:bookmarkStart w:id="123" w:name="__Fieldmark__150_1484635637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56_1484635637"/>
            <w:bookmarkStart w:id="125" w:name="__Fieldmark__156_1484635637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57_1484635637"/>
            <w:bookmarkStart w:id="127" w:name="__Fieldmark__157_1484635637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59_1484635637"/>
            <w:bookmarkStart w:id="129" w:name="__Fieldmark__159_1484635637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60_1484635637"/>
            <w:bookmarkStart w:id="131" w:name="__Fieldmark__160_1484635637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61_1484635637"/>
            <w:bookmarkStart w:id="133" w:name="__Fieldmark__161_1484635637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62_1484635637"/>
            <w:bookmarkStart w:id="135" w:name="__Fieldmark__162_1484635637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63_1484635637"/>
            <w:bookmarkStart w:id="137" w:name="__Fieldmark__163_1484635637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64_1484635637"/>
            <w:bookmarkStart w:id="139" w:name="__Fieldmark__164_1484635637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65_1484635637"/>
            <w:bookmarkStart w:id="141" w:name="__Fieldmark__165_1484635637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66_1484635637"/>
            <w:bookmarkStart w:id="143" w:name="__Fieldmark__166_1484635637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67_1484635637"/>
            <w:bookmarkStart w:id="145" w:name="__Fieldmark__167_1484635637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68_1484635637"/>
            <w:bookmarkStart w:id="147" w:name="__Fieldmark__168_1484635637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69_1484635637"/>
            <w:bookmarkStart w:id="149" w:name="__Fieldmark__169_1484635637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70_1484635637"/>
            <w:bookmarkStart w:id="151" w:name="__Fieldmark__170_1484635637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71_1484635637"/>
            <w:bookmarkStart w:id="153" w:name="__Fieldmark__171_1484635637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73_1484635637"/>
            <w:bookmarkStart w:id="155" w:name="__Fieldmark__173_1484635637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74_1484635637"/>
            <w:bookmarkStart w:id="157" w:name="__Fieldmark__174_1484635637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75_1484635637"/>
            <w:bookmarkStart w:id="159" w:name="__Fieldmark__175_1484635637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76_1484635637"/>
            <w:bookmarkStart w:id="161" w:name="__Fieldmark__176_1484635637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77_1484635637"/>
            <w:bookmarkStart w:id="163" w:name="__Fieldmark__177_1484635637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78_1484635637"/>
            <w:bookmarkStart w:id="165" w:name="__Fieldmark__178_1484635637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79_1484635637"/>
            <w:bookmarkStart w:id="167" w:name="__Fieldmark__179_1484635637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 등 다수 입력 시 별도 양식 사용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84_1484635637"/>
            <w:bookmarkStart w:id="169" w:name="__Fieldmark__184_1484635637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85_1484635637"/>
            <w:bookmarkStart w:id="171" w:name="__Fieldmark__185_1484635637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87_1484635637"/>
            <w:bookmarkStart w:id="173" w:name="__Fieldmark__187_1484635637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88_1484635637"/>
            <w:bookmarkStart w:id="175" w:name="__Fieldmark__188_1484635637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89_1484635637"/>
            <w:bookmarkStart w:id="177" w:name="__Fieldmark__189_1484635637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90_1484635637"/>
            <w:bookmarkStart w:id="179" w:name="__Fieldmark__190_1484635637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91_1484635637"/>
            <w:bookmarkStart w:id="181" w:name="__Fieldmark__191_1484635637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92_1484635637"/>
            <w:bookmarkStart w:id="183" w:name="__Fieldmark__192_1484635637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93_1484635637"/>
            <w:bookmarkStart w:id="185" w:name="__Fieldmark__193_1484635637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94_1484635637"/>
            <w:bookmarkStart w:id="187" w:name="__Fieldmark__194_1484635637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96_1484635637"/>
            <w:bookmarkStart w:id="189" w:name="__Fieldmark__196_1484635637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97_1484635637"/>
            <w:bookmarkStart w:id="191" w:name="__Fieldmark__197_1484635637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98_1484635637"/>
            <w:bookmarkStart w:id="193" w:name="__Fieldmark__198_1484635637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99_1484635637"/>
            <w:bookmarkStart w:id="195" w:name="__Fieldmark__199_1484635637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00_1484635637"/>
            <w:bookmarkStart w:id="197" w:name="__Fieldmark__200_1484635637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01_1484635637"/>
            <w:bookmarkStart w:id="199" w:name="__Fieldmark__201_1484635637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02_1484635637"/>
            <w:bookmarkStart w:id="201" w:name="__Fieldmark__202_1484635637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03_1484635637"/>
            <w:bookmarkStart w:id="203" w:name="__Fieldmark__203_1484635637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04_1484635637"/>
            <w:bookmarkStart w:id="205" w:name="__Fieldmark__204_1484635637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15_1484635637"/>
            <w:bookmarkStart w:id="207" w:name="__Fieldmark__215_1484635637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16_1484635637"/>
            <w:bookmarkStart w:id="209" w:name="__Fieldmark__216_1484635637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17_1484635637"/>
            <w:bookmarkStart w:id="211" w:name="__Fieldmark__217_1484635637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18_1484635637"/>
            <w:bookmarkStart w:id="213" w:name="__Fieldmark__218_1484635637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19_1484635637"/>
            <w:bookmarkStart w:id="215" w:name="__Fieldmark__219_1484635637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20_1484635637"/>
            <w:bookmarkStart w:id="217" w:name="__Fieldmark__220_1484635637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21_1484635637"/>
            <w:bookmarkStart w:id="219" w:name="__Fieldmark__221_1484635637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22_1484635637"/>
            <w:bookmarkStart w:id="221" w:name="__Fieldmark__222_1484635637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23_1484635637"/>
            <w:bookmarkStart w:id="223" w:name="__Fieldmark__223_1484635637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24_1484635637"/>
            <w:bookmarkStart w:id="225" w:name="__Fieldmark__224_1484635637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25_1484635637"/>
            <w:bookmarkStart w:id="227" w:name="__Fieldmark__225_1484635637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7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33_1484635637"/>
            <w:bookmarkStart w:id="229" w:name="__Fieldmark__233_1484635637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34_1484635637"/>
            <w:bookmarkStart w:id="231" w:name="__Fieldmark__234_1484635637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미대상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5_1484635637"/>
            <w:bookmarkStart w:id="233" w:name="__Fieldmark__235_1484635637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36_1484635637"/>
            <w:bookmarkStart w:id="235" w:name="__Fieldmark__236_1484635637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37_1484635637"/>
            <w:bookmarkStart w:id="237" w:name="__Fieldmark__237_1484635637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제소유자 확인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38_1484635637"/>
            <w:bookmarkStart w:id="239" w:name="__Fieldmark__238_1484635637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39_1484635637"/>
            <w:bookmarkStart w:id="241" w:name="__Fieldmark__239_1484635637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0_1484635637"/>
            <w:bookmarkStart w:id="243" w:name="__Fieldmark__240_1484635637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1_1484635637"/>
            <w:bookmarkStart w:id="245" w:name="__Fieldmark__241_1484635637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42_1484635637"/>
            <w:bookmarkStart w:id="247" w:name="__Fieldmark__242_1484635637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44_1484635637"/>
            <w:bookmarkStart w:id="249" w:name="__Fieldmark__244_1484635637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45_1484635637"/>
            <w:bookmarkStart w:id="251" w:name="__Fieldmark__245_1484635637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47_1484635637"/>
            <w:bookmarkStart w:id="253" w:name="__Fieldmark__247_1484635637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48_1484635637"/>
            <w:bookmarkStart w:id="255" w:name="__Fieldmark__248_1484635637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49_1484635637"/>
            <w:bookmarkStart w:id="257" w:name="__Fieldmark__249_1484635637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50_1484635637"/>
            <w:bookmarkStart w:id="259" w:name="__Fieldmark__250_1484635637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51_1484635637"/>
            <w:bookmarkStart w:id="261" w:name="__Fieldmark__251_1484635637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52_1484635637"/>
            <w:bookmarkStart w:id="263" w:name="__Fieldmark__252_1484635637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54_1484635637"/>
            <w:bookmarkStart w:id="265" w:name="__Fieldmark__254_1484635637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55_1484635637"/>
            <w:bookmarkStart w:id="267" w:name="__Fieldmark__255_1484635637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실제소유자 정보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작성자 정보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직책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left="760" w:right="8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*</w:t>
      </w:r>
      <w:r>
        <w:rPr>
          <w:rFonts w:ascii="맑은 고딕" w:hAnsi="맑은 고딕" w:cs="맑은 고딕" w:eastAsia="맑은 고딕"/>
          <w:color w:val="000000"/>
          <w:sz w:val="16"/>
          <w:szCs w:val="16"/>
          <w:u w:val="single"/>
        </w:rPr>
        <w:t>작성자가 대리인의 경우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,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6"/>
          <w:szCs w:val="16"/>
          <w:u w:val="single"/>
        </w:rPr>
        <w:t>대리인의 신분증 사본도 첨부하여 발송바랍니다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.</w:t>
      </w:r>
    </w:p>
    <w:p>
      <w:pPr>
        <w:pStyle w:val="Normal"/>
        <w:spacing w:lineRule="exact" w:line="240"/>
        <w:ind w:left="760" w:right="8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  <w:u w:val="single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54270</wp:posOffset>
            </wp:positionH>
            <wp:positionV relativeFrom="paragraph">
              <wp:posOffset>163830</wp:posOffset>
            </wp:positionV>
            <wp:extent cx="1844040" cy="49085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80</wp:posOffset>
                </wp:positionH>
                <wp:positionV relativeFrom="paragraph">
                  <wp:posOffset>159385</wp:posOffset>
                </wp:positionV>
                <wp:extent cx="1355725" cy="8750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12.5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2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</w:t>
      </w:r>
      <w:r>
        <w:rPr>
          <w:rFonts w:ascii="굴림;Gulim" w:hAnsi="굴림;Gulim" w:cs="굴림;Gulim" w:eastAsia="굴림;Gulim"/>
          <w:kern w:val="0"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 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5090</wp:posOffset>
                </wp:positionH>
                <wp:positionV relativeFrom="paragraph">
                  <wp:posOffset>118110</wp:posOffset>
                </wp:positionV>
                <wp:extent cx="1824990" cy="10661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#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일반적인 법인과 계약시에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사업자등록증 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83.95pt;mso-wrap-distance-left:9.05pt;mso-wrap-distance-right:9.05pt;mso-wrap-distance-top:0pt;mso-wrap-distance-bottom:0pt;margin-top:9.3pt;mso-position-vertical-relative:text;margin-left:40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 xml:space="preserve"># 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 xml:space="preserve">일반적인 법인과 계약시에는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사업자등록증 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8" w:name="__Fieldmark__269_1484635637"/>
            <w:bookmarkStart w:id="269" w:name="__Fieldmark__269_1484635637"/>
            <w:bookmarkEnd w:id="26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70_1484635637"/>
            <w:bookmarkStart w:id="271" w:name="__Fieldmark__270_1484635637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271_1484635637"/>
            <w:bookmarkStart w:id="273" w:name="__Fieldmark__271_1484635637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2_1484635637"/>
            <w:bookmarkStart w:id="275" w:name="__Fieldmark__272_1484635637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3_1484635637"/>
            <w:bookmarkStart w:id="277" w:name="__Fieldmark__273_1484635637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4_1484635637"/>
            <w:bookmarkStart w:id="279" w:name="__Fieldmark__274_1484635637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75_1484635637"/>
            <w:bookmarkStart w:id="281" w:name="__Fieldmark__275_1484635637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77_1484635637"/>
            <w:bookmarkStart w:id="283" w:name="__Fieldmark__277_1484635637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278_1484635637"/>
            <w:bookmarkStart w:id="285" w:name="__Fieldmark__278_1484635637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"/>
        <w:gridCol w:w="979"/>
        <w:gridCol w:w="3258"/>
        <w:gridCol w:w="992"/>
        <w:gridCol w:w="993"/>
        <w:gridCol w:w="3541"/>
      </w:tblGrid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6" w:name="__Fieldmark__280_1484635637"/>
            <w:bookmarkStart w:id="287" w:name="__Fieldmark__280_1484635637"/>
            <w:bookmarkEnd w:id="2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281_1484635637"/>
            <w:bookmarkStart w:id="289" w:name="__Fieldmark__281_1484635637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282_1484635637"/>
            <w:bookmarkStart w:id="291" w:name="__Fieldmark__282_1484635637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93715</wp:posOffset>
                      </wp:positionH>
                      <wp:positionV relativeFrom="paragraph">
                        <wp:posOffset>1595120</wp:posOffset>
                      </wp:positionV>
                      <wp:extent cx="1830705" cy="10331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1033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법인실명번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사업자등록번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기입한 실명번호를 검증할 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일반적인 법인과 계약시에는 사업자등록증및 법인등기부등본이 됩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81.35pt;mso-wrap-distance-left:9.05pt;mso-wrap-distance-right:9.05pt;mso-wrap-distance-top:0pt;mso-wrap-distance-bottom:0pt;margin-top:125.6pt;mso-position-vertical-relative:text;margin-left:44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8.01.0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84_1484635637"/>
            <w:bookmarkStart w:id="293" w:name="__Fieldmark__284_1484635637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4" w:name="__Fieldmark__285_1484635637"/>
            <w:bookmarkStart w:id="295" w:name="__Fieldmark__285_1484635637"/>
            <w:bookmarkEnd w:id="29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2065</wp:posOffset>
                      </wp:positionV>
                      <wp:extent cx="6826885" cy="389255"/>
                      <wp:effectExtent l="6985" t="698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9pt;margin-top:0.95pt;width:537.5pt;height:30.6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89_1484635637"/>
            <w:bookmarkStart w:id="297" w:name="__Fieldmark__289_1484635637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8" w:name="__Fieldmark__290_1484635637"/>
            <w:bookmarkStart w:id="299" w:name="__Fieldmark__290_1484635637"/>
            <w:bookmarkEnd w:id="29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292_1484635637"/>
            <w:bookmarkStart w:id="301" w:name="__Fieldmark__292_1484635637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02" w:name="__Fieldmark__293_1484635637"/>
            <w:bookmarkStart w:id="303" w:name="__Fieldmark__293_1484635637"/>
            <w:bookmarkEnd w:id="3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4_1484635637"/>
            <w:bookmarkStart w:id="305" w:name="__Fieldmark__294_1484635637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6" w:name="__Fieldmark__295_1484635637"/>
            <w:bookmarkStart w:id="307" w:name="__Fieldmark__295_1484635637"/>
            <w:bookmarkEnd w:id="3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296_1484635637"/>
            <w:bookmarkStart w:id="309" w:name="__Fieldmark__296_1484635637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540</wp:posOffset>
                      </wp:positionV>
                      <wp:extent cx="6826885" cy="459105"/>
                      <wp:effectExtent l="6985" t="698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5pt;margin-top:0.2pt;width:537.5pt;height:36.1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297_1484635637"/>
            <w:bookmarkStart w:id="311" w:name="__Fieldmark__297_1484635637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298_1484635637"/>
            <w:bookmarkStart w:id="313" w:name="__Fieldmark__298_1484635637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299_1484635637"/>
            <w:bookmarkStart w:id="315" w:name="__Fieldmark__299_1484635637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6" w:name="__Fieldmark__300_1484635637"/>
            <w:bookmarkStart w:id="317" w:name="__Fieldmark__300_1484635637"/>
            <w:bookmarkEnd w:id="3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1_1484635637"/>
            <w:bookmarkStart w:id="319" w:name="__Fieldmark__301_1484635637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0" w:name="__Fieldmark__302_1484635637"/>
            <w:bookmarkStart w:id="321" w:name="__Fieldmark__302_1484635637"/>
            <w:bookmarkEnd w:id="3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3_1484635637"/>
            <w:bookmarkStart w:id="323" w:name="__Fieldmark__303_1484635637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4_1484635637"/>
            <w:bookmarkStart w:id="325" w:name="__Fieldmark__304_1484635637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06_1484635637"/>
            <w:bookmarkStart w:id="327" w:name="__Fieldmark__306_1484635637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07_1484635637"/>
            <w:bookmarkStart w:id="329" w:name="__Fieldmark__307_1484635637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08_1484635637"/>
            <w:bookmarkStart w:id="331" w:name="__Fieldmark__308_1484635637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09_1484635637"/>
            <w:bookmarkStart w:id="333" w:name="__Fieldmark__309_1484635637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4" w:name="__Fieldmark__310_1484635637"/>
            <w:bookmarkStart w:id="335" w:name="__Fieldmark__310_1484635637"/>
            <w:bookmarkEnd w:id="3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6" w:name="__Fieldmark__311_1484635637"/>
            <w:bookmarkStart w:id="337" w:name="__Fieldmark__311_1484635637"/>
            <w:bookmarkEnd w:id="3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8" w:name="__Fieldmark__312_1484635637"/>
            <w:bookmarkStart w:id="339" w:name="__Fieldmark__312_1484635637"/>
            <w:bookmarkEnd w:id="3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3B3838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0" w:name="__Fieldmark__315_1484635637"/>
            <w:bookmarkStart w:id="341" w:name="__Fieldmark__315_1484635637"/>
            <w:bookmarkEnd w:id="3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16_1484635637"/>
            <w:bookmarkStart w:id="343" w:name="__Fieldmark__316_1484635637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4" w:name="__Fieldmark__317_1484635637"/>
            <w:bookmarkStart w:id="345" w:name="__Fieldmark__317_1484635637"/>
            <w:bookmarkEnd w:id="34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18_1484635637"/>
            <w:bookmarkStart w:id="347" w:name="__Fieldmark__318_1484635637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8" w:name="__Fieldmark__319_1484635637"/>
            <w:bookmarkStart w:id="349" w:name="__Fieldmark__319_1484635637"/>
            <w:bookmarkEnd w:id="3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20_1484635637"/>
            <w:bookmarkStart w:id="351" w:name="__Fieldmark__320_1484635637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2" w:name="__Fieldmark__321_1484635637"/>
            <w:bookmarkStart w:id="353" w:name="__Fieldmark__321_1484635637"/>
            <w:bookmarkEnd w:id="3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22_1484635637"/>
            <w:bookmarkStart w:id="355" w:name="__Fieldmark__322_1484635637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23_1484635637"/>
            <w:bookmarkStart w:id="357" w:name="__Fieldmark__323_1484635637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24_1484635637"/>
            <w:bookmarkStart w:id="359" w:name="__Fieldmark__324_1484635637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0" w:name="__Fieldmark__326_1484635637"/>
            <w:bookmarkStart w:id="361" w:name="__Fieldmark__326_1484635637"/>
            <w:bookmarkEnd w:id="3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27_1484635637"/>
            <w:bookmarkStart w:id="363" w:name="__Fieldmark__327_1484635637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4" w:name="__Fieldmark__328_1484635637"/>
            <w:bookmarkStart w:id="365" w:name="__Fieldmark__328_1484635637"/>
            <w:bookmarkEnd w:id="3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6" w:name="__Fieldmark__329_1484635637"/>
            <w:bookmarkStart w:id="367" w:name="__Fieldmark__329_1484635637"/>
            <w:bookmarkEnd w:id="3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상증자 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8" w:name="__Fieldmark__330_1484635637"/>
            <w:bookmarkStart w:id="369" w:name="__Fieldmark__330_1484635637"/>
            <w:bookmarkEnd w:id="3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0" w:name="__Fieldmark__331_1484635637"/>
            <w:bookmarkStart w:id="371" w:name="__Fieldmark__331_1484635637"/>
            <w:bookmarkEnd w:id="3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2" w:name="__Fieldmark__332_1484635637"/>
            <w:bookmarkStart w:id="373" w:name="__Fieldmark__332_1484635637"/>
            <w:bookmarkEnd w:id="3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33_1484635637"/>
            <w:bookmarkStart w:id="375" w:name="__Fieldmark__333_1484635637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34_1484635637"/>
            <w:bookmarkStart w:id="377" w:name="__Fieldmark__334_1484635637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종합쇼핑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일반소비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제품공급업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78" w:name="__Fieldmark__341_1484635637"/>
            <w:bookmarkStart w:id="379" w:name="__Fieldmark__341_1484635637"/>
            <w:bookmarkEnd w:id="37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0" w:name="__Fieldmark__342_1484635637"/>
            <w:bookmarkStart w:id="381" w:name="__Fieldmark__342_1484635637"/>
            <w:bookmarkEnd w:id="3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2" w:name="__Fieldmark__343_1484635637"/>
            <w:bookmarkStart w:id="383" w:name="__Fieldmark__343_1484635637"/>
            <w:bookmarkEnd w:id="3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4" w:name="__Fieldmark__344_1484635637"/>
            <w:bookmarkStart w:id="385" w:name="__Fieldmark__344_1484635637"/>
            <w:bookmarkEnd w:id="3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45_1484635637"/>
            <w:bookmarkStart w:id="387" w:name="__Fieldmark__345_1484635637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8" w:name="__Fieldmark__346_1484635637"/>
            <w:bookmarkStart w:id="389" w:name="__Fieldmark__346_1484635637"/>
            <w:bookmarkEnd w:id="38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0" w:name="__Fieldmark__347_1484635637"/>
            <w:bookmarkStart w:id="391" w:name="__Fieldmark__347_1484635637"/>
            <w:bookmarkEnd w:id="3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2" w:name="__Fieldmark__348_1484635637"/>
            <w:bookmarkStart w:id="393" w:name="__Fieldmark__348_1484635637"/>
            <w:bookmarkEnd w:id="3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4" w:name="__Fieldmark__349_1484635637"/>
            <w:bookmarkStart w:id="395" w:name="__Fieldmark__349_1484635637"/>
            <w:bookmarkEnd w:id="3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0_1484635637"/>
            <w:bookmarkStart w:id="397" w:name="__Fieldmark__350_1484635637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(DART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1_1484635637"/>
            <w:bookmarkStart w:id="399" w:name="__Fieldmark__351_1484635637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/>
      </w:pP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10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82845</wp:posOffset>
            </wp:positionH>
            <wp:positionV relativeFrom="paragraph">
              <wp:posOffset>7620</wp:posOffset>
            </wp:positionV>
            <wp:extent cx="1844040" cy="49085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111760</wp:posOffset>
                </wp:positionV>
                <wp:extent cx="1355725" cy="8750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8.8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 xml:space="preserve">실제소유자확인서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5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3830</wp:posOffset>
                      </wp:positionV>
                      <wp:extent cx="6826885" cy="382270"/>
                      <wp:effectExtent l="6985" t="6350" r="571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2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pt;margin-top:12.9pt;width:537.5pt;height:30.0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0" w:name="__Fieldmark__356_1484635637"/>
            <w:bookmarkStart w:id="401" w:name="__Fieldmark__356_1484635637"/>
            <w:bookmarkEnd w:id="4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2" w:name="__Fieldmark__357_1484635637"/>
            <w:bookmarkStart w:id="403" w:name="__Fieldmark__357_1484635637"/>
            <w:bookmarkEnd w:id="4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미대상” 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실제소유자 확인”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58_1484635637"/>
            <w:bookmarkStart w:id="405" w:name="__Fieldmark__358_1484635637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6" w:name="__Fieldmark__359_1484635637"/>
            <w:bookmarkStart w:id="407" w:name="__Fieldmark__359_1484635637"/>
            <w:bookmarkEnd w:id="4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60_1484635637"/>
            <w:bookmarkStart w:id="409" w:name="__Fieldmark__360_1484635637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2272030" cy="4743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37.35pt;mso-wrap-distance-left:9.05pt;mso-wrap-distance-right:9.05pt;mso-wrap-distance-top:0pt;mso-wrap-distance-bottom:0pt;margin-top:0.05pt;mso-position-vertical-relative:text;margin-left:37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실제 법인을 사실상 지배하는 자를 확인하는부분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법인의경우 주주명부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,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지분율을 확인하기위해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주식 등 변동상황 명세서가 있습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0"/>
        <w:gridCol w:w="1842"/>
        <w:gridCol w:w="1558"/>
        <w:gridCol w:w="1983"/>
      </w:tblGrid>
      <w:tr>
        <w:trPr>
          <w:trHeight w:val="284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10" w:name="__Fieldmark__361_1484635637"/>
            <w:bookmarkStart w:id="411" w:name="__Fieldmark__361_1484635637"/>
            <w:bookmarkEnd w:id="41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2_1484635637"/>
            <w:bookmarkStart w:id="413" w:name="__Fieldmark__362_1484635637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4" w:name="__Fieldmark__363_1484635637"/>
            <w:bookmarkStart w:id="415" w:name="__Fieldmark__363_1484635637"/>
            <w:bookmarkEnd w:id="4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4_1484635637"/>
            <w:bookmarkStart w:id="417" w:name="__Fieldmark__364_1484635637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65_1484635637"/>
            <w:bookmarkStart w:id="419" w:name="__Fieldmark__365_1484635637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1625600</wp:posOffset>
                      </wp:positionV>
                      <wp:extent cx="1357630" cy="148145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148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주주명부 내 최대 주주기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예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주주명부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김대표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25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나부자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30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인 경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140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실제소유자 정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한글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: [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나부자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정보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첨부서류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신분증 사본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9pt;height:116.65pt;mso-wrap-distance-left:9.05pt;mso-wrap-distance-right:9.05pt;mso-wrap-distance-top:0pt;mso-wrap-distance-bottom:0pt;margin-top:128pt;mso-position-vertical-relative:text;margin-left:-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주주명부 내 최대 주주기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예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)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 xml:space="preserve">주주명부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김대표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25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나부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30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인 경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hanging="140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실제소유자 정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한글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: [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나부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]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정보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첨부서류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신분증 사본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0" w:name="__Fieldmark__367_1484635637"/>
            <w:bookmarkStart w:id="421" w:name="__Fieldmark__367_1484635637"/>
            <w:bookmarkEnd w:id="4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2" w:name="__Fieldmark__368_1484635637"/>
            <w:bookmarkStart w:id="423" w:name="__Fieldmark__368_1484635637"/>
            <w:bookmarkEnd w:id="4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4" w:name="__Fieldmark__370_1484635637"/>
            <w:bookmarkStart w:id="425" w:name="__Fieldmark__370_1484635637"/>
            <w:bookmarkEnd w:id="4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6" w:name="__Fieldmark__371_1484635637"/>
            <w:bookmarkStart w:id="427" w:name="__Fieldmark__371_1484635637"/>
            <w:bookmarkEnd w:id="4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8" w:name="__Fieldmark__372_1484635637"/>
            <w:bookmarkStart w:id="429" w:name="__Fieldmark__372_1484635637"/>
            <w:bookmarkEnd w:id="4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3_1484635637"/>
            <w:bookmarkStart w:id="431" w:name="__Fieldmark__373_1484635637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 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4_1484635637"/>
            <w:bookmarkStart w:id="433" w:name="__Fieldmark__374_1484635637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4" w:name="__Fieldmark__375_1484635637"/>
            <w:bookmarkStart w:id="435" w:name="__Fieldmark__375_1484635637"/>
            <w:bookmarkEnd w:id="4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77_1484635637"/>
            <w:bookmarkStart w:id="437" w:name="__Fieldmark__377_1484635637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78_1484635637"/>
            <w:bookmarkStart w:id="439" w:name="__Fieldmark__378_1484635637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위 “실제소유자 구분”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부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30 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사원 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/ 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이사원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ind w:right="160" w:hanging="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*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작성자가 대리인의 경우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 xml:space="preserve">,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대리인의 신분증 사본도 첨부하여 발송바랍니다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.</w:t>
      </w:r>
    </w:p>
    <w:p>
      <w:pPr>
        <w:pStyle w:val="Normal"/>
        <w:spacing w:lineRule="exact" w:line="240"/>
        <w:ind w:right="400" w:hanging="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  <w:u w:val="single"/>
        </w:rPr>
      </w:r>
    </w:p>
    <w:sectPr>
      <w:headerReference w:type="default" r:id="rId12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 xml:space="preserve">_ 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5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7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5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>
      <w:rFonts w:ascii="굴림;Gulim" w:hAnsi="굴림;Gulim" w:eastAsia="굴림;Gulim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Wingdings" w:hAnsi="Wingdings" w:eastAsia="맑은 고딕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맑은 고딕" w:hAnsi="맑은 고딕" w:eastAsia="맑은 고딕" w:cs="Times New Roman"/>
    </w:rPr>
  </w:style>
  <w:style w:type="character" w:styleId="WW8Num23z2">
    <w:name w:val="WW8Num23z2"/>
    <w:qFormat/>
    <w:rPr/>
  </w:style>
  <w:style w:type="character" w:styleId="WW8Num28z0">
    <w:name w:val="WW8Num28z0"/>
    <w:qFormat/>
    <w:rPr>
      <w:rFonts w:ascii="맑은 고딕" w:hAnsi="맑은 고딕" w:eastAsia="맑은 고딕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맑은 고딕" w:hAnsi="맑은 고딕" w:eastAsia="맑은 고딕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eader" Target="header4.xml"/><Relationship Id="rId11" Type="http://schemas.openxmlformats.org/officeDocument/2006/relationships/image" Target="media/image3.wmf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7:34:00Z</dcterms:created>
  <dc:creator>쏭™</dc:creator>
  <dc:description/>
  <cp:keywords/>
  <dc:language>en-US</dc:language>
  <cp:lastModifiedBy>1</cp:lastModifiedBy>
  <cp:lastPrinted>2019-06-28T14:20:00Z</cp:lastPrinted>
  <dcterms:modified xsi:type="dcterms:W3CDTF">2023-12-22T06:23:00Z</dcterms:modified>
  <cp:revision>4</cp:revision>
  <dc:subject/>
  <dc:title>NicePay 이용신청서</dc:title>
</cp:coreProperties>
</file>