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계약 안내문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계약 진행 시 점검하셔야 할 내용으로 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5"/>
        <w:gridCol w:w="871"/>
      </w:tblGrid>
      <w:tr>
        <w:trPr>
          <w:trHeight w:val="242" w:hRule="atLeast"/>
        </w:trPr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사업자 구분</w:t>
            </w:r>
          </w:p>
        </w:tc>
        <w:tc>
          <w:tcPr>
            <w:tcW w:w="85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구비서류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개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공동대표자인 경우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전체 대표자 인감 날인 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대표자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highlight w:val="yellow"/>
              </w:rPr>
              <w:t xml:space="preserve">제출한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highlight w:val="yellow"/>
              </w:rPr>
              <w:t>인감증명서와 동일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highlight w:val="yellow"/>
              </w:rPr>
              <w:t>으로 날인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바랍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(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인감이 없을 경우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 xml:space="preserve">계약서 전체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‘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서명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대표자 성함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’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하신 후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 xml:space="preserve">본인서명사실확인서 원본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부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”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 접수바랍니다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.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의 구성은 안내문을 제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보활용동의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에스크로특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고객거래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구성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spacing w:lineRule="atLeast" w:line="0"/>
        <w:ind w:left="502" w:hanging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5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140-005-849116  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autoSpaceDE w:val="true"/>
        <w:spacing w:lineRule="atLeast" w:line="0"/>
        <w:ind w:firstLine="799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계약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T. 1661-7335 &gt; 3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번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시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우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) 041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서울특별시 마포구 마포대로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2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크레디트센트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7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층 나이스페이먼츠㈜ 플랫폼사업실 계약담당자앞</w:t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☞</w:t>
      </w: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서류 발송 주소입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잘라서 봉투에 붙여 보내시면 편리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1980"/>
        <w:rPr/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 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절     취     선 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--------- </w: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615</wp:posOffset>
                </wp:positionH>
                <wp:positionV relativeFrom="paragraph">
                  <wp:posOffset>635</wp:posOffset>
                </wp:positionV>
                <wp:extent cx="6475095" cy="1056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75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우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 041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서울특별시 마포구 마포대로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2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크레디트센터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73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나이스페이먼츠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㈜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 플랫폼사업실 계약담당자 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새굴림" w:hAnsi="새굴림" w:eastAsia="새굴림" w:cs="새굴림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9812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5pt;height:83.2pt;mso-wrap-distance-left:9.05pt;mso-wrap-distance-right:9.05pt;mso-wrap-distance-top:0pt;mso-wrap-distance-bottom:0pt;margin-top:0.05pt;mso-position-vertical-relative:text;margin-left:17.45pt;mso-position-horizontal-relative:text">
                <v:textbox inset="0.216666666666667in">
                  <w:txbxContent>
                    <w:p>
                      <w:pPr>
                        <w:pStyle w:val="Normal"/>
                        <w:spacing w:lineRule="auto" w:line="360"/>
                        <w:ind w:firstLine="275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우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 041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서울특별시 마포구 마포대로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2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크레디트센터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층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73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나이스페이먼츠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㈜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 플랫폼사업실 계약담당자 앞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새굴림" w:hAnsi="새굴림" w:eastAsia="새굴림" w:cs="새굴림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sectPr>
          <w:headerReference w:type="default" r:id="rId2"/>
          <w:type w:val="continuous"/>
          <w:pgSz w:w="11906" w:h="16838"/>
          <w:pgMar w:left="654" w:right="654" w:gutter="0" w:header="284" w:top="340" w:footer="0" w:bottom="709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>NICEPAY(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)</w:t>
      </w:r>
    </w:p>
    <w:p>
      <w:pPr>
        <w:sectPr>
          <w:headerReference w:type="default" r:id="rId3"/>
          <w:type w:val="nextPage"/>
          <w:pgSz w:w="11906" w:h="16838"/>
          <w:pgMar w:left="654" w:right="654" w:gutter="0" w:header="142" w:top="278" w:footer="0" w:bottom="709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tabs>
          <w:tab w:val="left" w:pos="800" w:leader="none"/>
          <w:tab w:val="center" w:pos="4513" w:leader="none"/>
          <w:tab w:val="right" w:pos="9026" w:leader="none"/>
        </w:tabs>
        <w:spacing w:lineRule="exact" w:line="220"/>
        <w:ind w:left="142" w:hanging="0"/>
        <w:rPr>
          <w:rFonts w:ascii="맑은 고딕" w:hAnsi="맑은 고딕" w:eastAsia="맑은 고딕" w:cs="맑은 고딕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8. 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정기결제”라 함은 “갑”이 “이용자”에게 물품이나 용역을 판매 또는 제공하고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이에 대해 “이용자”가 정기적으로 약정 금액을 결제하면 “갑”은 “을”을 통해 정기적으로 해당금액을 지불 받는 방식을 말한다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.</w:t>
      </w:r>
    </w:p>
    <w:p>
      <w:pPr>
        <w:pStyle w:val="Header"/>
        <w:numPr>
          <w:ilvl w:val="0"/>
          <w:numId w:val="1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7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의 이용자가 정기결제를 이용할 경우 “갑”은 정기결제이용자를 위한 약관을 구비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정규 영업시간 외에도 “이용자”가 정기결제 철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취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지 등을 신청 할 수 있도록 인터넷사이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모바일 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화 메시지등을 하나 이상의 밥법으로 운영하여야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8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이 “정기결제”를 이용하는 이용자에게 제공하는 재화나 용역의 금액이 증가하거나 유료전환 되는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이와 관련한 사항을 정기결제 승인요청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7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일 전까지 이용자에게 우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문자메시지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자우편 등 이와 유사한 방법으로 고지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2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42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판매 품목이 환금성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(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상품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포인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순금 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)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재화일 경우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 통하여 별도의 신용카드 가맹점번호를 설정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사전 승인없이 환금성 재화를 판매할 경우 거래로부터 발생한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귀속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제공한 계좌이체ㆍ가상계좌 거래로 인하여 결제기관으로부터 사고신고가 접수 될 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당 서비스는 즉시 중단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정산금액이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있</w:t>
      </w:r>
      <w:r>
        <w:rPr>
          <w:rFonts w:ascii="맑은 고딕" w:hAnsi="맑은 고딕" w:cs="맑은 고딕" w:eastAsia="맑은 고딕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6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조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5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항의 고지의무를 해태하여 이용자 및 결제기관과의 분쟁이 발생한 경우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②</w:t>
      </w:r>
      <w:r>
        <w:rPr>
          <w:rFonts w:ascii="맑은 고딕" w:hAnsi="맑은 고딕" w:cs="맑은 고딕" w:eastAsia="맑은 고딕"/>
          <w:sz w:val="12"/>
          <w:szCs w:val="12"/>
        </w:rPr>
        <w:t>이용자가 정기결제의 철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환불을 요구할 경우 물품이나 용역의 사용여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사용기간 등을 고려하여 공정한 환불가격을 산정 후 “갑”의 책임하에 이용자의 이의제기를 해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/>
      </w:pPr>
      <w:r>
        <w:rPr>
          <w:rFonts w:eastAsia="맑은 고딕" w:cs="맑은 고딕" w:ascii="맑은 고딕" w:hAnsi="맑은 고딕"/>
          <w:sz w:val="12"/>
          <w:szCs w:val="12"/>
        </w:rPr>
        <w:t>③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④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에게 통지하고 해당 거래금액을 차기 정산대금에서 차감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bCs/>
          <w:sz w:val="12"/>
          <w:szCs w:val="12"/>
        </w:rPr>
        <w:t>또한 “갑”이 본 계약을 해지한 이후라도 “을”은 “갑”에게 해당 금액을 청구 할 수 있으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은 “을”이 별도로 정한 방법으로 상환하여야 한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⑤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갑”이 이용자의 이의제기를 원활히 해결하지 않아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관리에 있어 문제가 발생하거나 “을”에게 손실이 발생될 경우에는 “갑”에게 통지하고 차기 정산대금에서 차감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승인 취소 또는 제공한 손해 담보물의 실행을 할 수 있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⑥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⑦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3</w:t>
      </w:r>
      <w:r>
        <w:rPr>
          <w:rFonts w:ascii="맑은 고딕" w:hAnsi="맑은 고딕" w:cs="맑은 고딕" w:eastAsia="맑은 고딕"/>
          <w:bCs/>
          <w:sz w:val="12"/>
          <w:szCs w:val="12"/>
        </w:rPr>
        <w:t>항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4</w:t>
      </w:r>
      <w:r>
        <w:rPr>
          <w:rFonts w:ascii="맑은 고딕" w:hAnsi="맑은 고딕" w:cs="맑은 고딕" w:eastAsia="맑은 고딕"/>
          <w:bCs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Cs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당국의 관계법령에 따른 수수료 개편 및 결제기관 등의 원가 변경 등 또는 금융제도권의 환경 변화에 따른 수수료 변경이 필요한 경우 “을”은 “갑”에 대한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영업상 중요재산에 대한 압류 등으로 인하여 영업의 지속이 곤란한 경우 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  <w:lang w:eastAsia="ko-KR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142" w:top="278" w:footer="0" w:bottom="709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호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 태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 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2. </w:t>
      </w:r>
      <w:r>
        <w:rPr/>
        <w:t>가맹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6"/>
        <w:gridCol w:w="1792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맹점아이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BFBFBF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g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shopbybasa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삽바이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basic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메일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E-Mail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4. </w:t>
      </w:r>
      <w:r>
        <w:rPr/>
        <w:t>서비스 이용조건</w:t>
      </w:r>
    </w:p>
    <w:tbl>
      <w:tblPr>
        <w:tblW w:w="10872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8"/>
        <w:gridCol w:w="152"/>
        <w:gridCol w:w="698"/>
        <w:gridCol w:w="1293"/>
        <w:gridCol w:w="2391"/>
        <w:gridCol w:w="992"/>
        <w:gridCol w:w="28"/>
        <w:gridCol w:w="1389"/>
        <w:gridCol w:w="3541"/>
      </w:tblGrid>
      <w:tr>
        <w:trPr>
          <w:trHeight w:val="312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6_172552491"/>
            <w:bookmarkStart w:id="1" w:name="__Fieldmark__46_172552491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.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4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D+7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7_172552491"/>
            <w:bookmarkStart w:id="3" w:name="__Fieldmark__47_172552491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48_172552491"/>
            <w:bookmarkStart w:id="5" w:name="__Fieldmark__48_172552491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573" w:leader="none"/>
              </w:tabs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49_172552491"/>
            <w:bookmarkStart w:id="7" w:name="__Fieldmark__49_172552491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50_172552491"/>
            <w:bookmarkStart w:id="9" w:name="__Fieldmark__50_172552491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1_172552491"/>
            <w:bookmarkStart w:id="11" w:name="__Fieldmark__51_172552491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.8 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2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52_172552491"/>
            <w:bookmarkStart w:id="13" w:name="__Fieldmark__52_172552491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3_172552491"/>
            <w:bookmarkStart w:id="15" w:name="__Fieldmark__53_172552491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4_172552491"/>
            <w:bookmarkStart w:id="17" w:name="__Fieldmark__54_172552491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제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대구</w:t>
            </w:r>
          </w:p>
        </w:tc>
      </w:tr>
      <w:tr>
        <w:trPr>
          <w:trHeight w:val="30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5_172552491"/>
            <w:bookmarkStart w:id="19" w:name="__Fieldmark__55_172552491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동 설정</w:t>
            </w:r>
          </w:p>
        </w:tc>
      </w:tr>
      <w:tr>
        <w:trPr>
          <w:trHeight w:val="281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6_172552491"/>
            <w:bookmarkStart w:id="21" w:name="__Fieldmark__56_172552491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7_172552491"/>
            <w:bookmarkStart w:id="23" w:name="__Fieldmark__57_172552491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58_172552491"/>
            <w:bookmarkStart w:id="25" w:name="__Fieldmark__58_172552491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59_172552491"/>
            <w:bookmarkStart w:id="27" w:name="__Fieldmark__59_172552491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60_172552491"/>
            <w:bookmarkStart w:id="29" w:name="__Fieldmark__60_172552491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61_172552491"/>
            <w:bookmarkStart w:id="31" w:name="__Fieldmark__61_172552491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사용 불가</w:t>
            </w:r>
          </w:p>
        </w:tc>
      </w:tr>
      <w:tr>
        <w:trPr>
          <w:trHeight w:val="158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62_172552491"/>
            <w:bookmarkStart w:id="33" w:name="__Fieldmark__62_172552491"/>
            <w:bookmarkEnd w:id="3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3_172552491"/>
            <w:bookmarkStart w:id="35" w:name="__Fieldmark__63_172552491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3.5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4_172552491"/>
            <w:bookmarkStart w:id="37" w:name="__Fieldmark__64_172552491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컨텐츠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7.0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거래월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+ 1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개월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5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15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5_172552491"/>
            <w:bookmarkStart w:id="39" w:name="__Fieldmark__65_172552491"/>
            <w:bookmarkEnd w:id="3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납        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6_172552491"/>
            <w:bookmarkStart w:id="41" w:name="__Fieldmark__66_172552491"/>
            <w:bookmarkEnd w:id="4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승인</w:t>
            </w:r>
          </w:p>
        </w:tc>
      </w:tr>
      <w:tr>
        <w:trPr>
          <w:trHeight w:val="312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67_172552491"/>
            <w:bookmarkStart w:id="43" w:name="__Fieldmark__67_172552491"/>
            <w:bookmarkEnd w:id="4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68_172552491"/>
            <w:bookmarkStart w:id="45" w:name="__Fieldmark__68_172552491"/>
            <w:bookmarkEnd w:id="4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69_172552491"/>
            <w:bookmarkStart w:id="47" w:name="__Fieldmark__69_172552491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70_172552491"/>
            <w:bookmarkStart w:id="49" w:name="__Fieldmark__70_172552491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1_172552491"/>
            <w:bookmarkStart w:id="51" w:name="__Fieldmark__71_172552491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2_172552491"/>
            <w:bookmarkStart w:id="53" w:name="__Fieldmark__72_172552491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3_172552491"/>
            <w:bookmarkStart w:id="55" w:name="__Fieldmark__73_172552491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4_172552491"/>
            <w:bookmarkStart w:id="57" w:name="__Fieldmark__74_172552491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5_172552491"/>
            <w:bookmarkStart w:id="59" w:name="__Fieldmark__75_172552491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76_172552491"/>
            <w:bookmarkStart w:id="61" w:name="__Fieldmark__76_172552491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77_172552491"/>
            <w:bookmarkStart w:id="63" w:name="__Fieldmark__77_172552491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78_172552491"/>
            <w:bookmarkStart w:id="65" w:name="__Fieldmark__78_172552491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9_172552491"/>
            <w:bookmarkStart w:id="67" w:name="__Fieldmark__79_172552491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80_172552491"/>
            <w:bookmarkStart w:id="69" w:name="__Fieldmark__80_172552491"/>
            <w:bookmarkEnd w:id="6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5. </w:t>
      </w:r>
      <w:r>
        <w:rPr/>
        <w:t>기타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125"/>
        <w:gridCol w:w="1984"/>
        <w:gridCol w:w="1983"/>
        <w:gridCol w:w="2267"/>
      </w:tblGrid>
      <w:tr>
        <w:trPr>
          <w:trHeight w:val="284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22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종에 따라 상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trike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6. </w:t>
      </w:r>
      <w:r>
        <w:rPr/>
        <w:t>부가사항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40"/>
      </w:tblGrid>
      <w:tr>
        <w:trPr>
          <w:trHeight w:val="284" w:hRule="atLeast"/>
          <w:cantSplit w:val="true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snapToGrid w:val="true"/>
        <w:spacing w:lineRule="exact" w:line="240"/>
        <w:ind w:right="480" w:hanging="0"/>
        <w:jc w:val="right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을 작성하고 “갑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을”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Header"/>
        <w:snapToGrid w:val="true"/>
        <w:spacing w:lineRule="exact" w:line="240"/>
        <w:ind w:right="800" w:hanging="0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을” 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883920</wp:posOffset>
                  </wp:positionH>
                  <wp:positionV relativeFrom="paragraph">
                    <wp:posOffset>62865</wp:posOffset>
                  </wp:positionV>
                  <wp:extent cx="695325" cy="653415"/>
                  <wp:effectExtent l="0" t="0" r="0" b="0"/>
                  <wp:wrapNone/>
                  <wp:docPr id="4" name="NICE페이먼츠_사용인감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ICE페이먼츠_사용인감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김 광 철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19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9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5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65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9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2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2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0" w:name="__Fieldmark__86_172552491"/>
      <w:bookmarkStart w:id="71" w:name="__Fieldmark__86_172552491"/>
      <w:bookmarkEnd w:id="7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2" w:name="__Fieldmark__87_172552491"/>
      <w:bookmarkStart w:id="73" w:name="__Fieldmark__87_172552491"/>
      <w:bookmarkEnd w:id="7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4" w:name="__Fieldmark__92_172552491"/>
      <w:bookmarkStart w:id="75" w:name="__Fieldmark__92_172552491"/>
      <w:bookmarkEnd w:id="7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93_172552491"/>
      <w:bookmarkStart w:id="77" w:name="__Fieldmark__93_172552491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98_172552491"/>
      <w:bookmarkStart w:id="79" w:name="__Fieldmark__98_172552491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0" w:name="__Fieldmark__99_172552491"/>
      <w:bookmarkStart w:id="81" w:name="__Fieldmark__99_172552491"/>
      <w:bookmarkEnd w:id="8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2" w:name="__Fieldmark__104_172552491"/>
      <w:bookmarkStart w:id="83" w:name="__Fieldmark__104_172552491"/>
      <w:bookmarkEnd w:id="83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4" w:name="__Fieldmark__105_172552491"/>
      <w:bookmarkStart w:id="85" w:name="__Fieldmark__105_172552491"/>
      <w:bookmarkEnd w:id="85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6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6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color w:val="000000"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color w:val="000000"/>
          <w:sz w:val="24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10_172552491"/>
      <w:bookmarkStart w:id="87" w:name="__Fieldmark__110_172552491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8" w:name="__Fieldmark__111_172552491"/>
      <w:bookmarkStart w:id="89" w:name="__Fieldmark__111_172552491"/>
      <w:bookmarkEnd w:id="8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0" w:name="__Fieldmark__116_172552491"/>
      <w:bookmarkStart w:id="91" w:name="__Fieldmark__116_172552491"/>
      <w:bookmarkEnd w:id="9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2" w:name="__Fieldmark__117_172552491"/>
      <w:bookmarkStart w:id="93" w:name="__Fieldmark__117_172552491"/>
      <w:bookmarkEnd w:id="9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Style w:val="StrongEmphasis"/>
          <w:rFonts w:ascii="맑은 고딕" w:hAnsi="맑은 고딕" w:eastAsia="맑은 고딕" w:cs="맑은 고딕"/>
          <w:bCs w:val="false"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Cs w:val="20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20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20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20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20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주소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037590</wp:posOffset>
                  </wp:positionH>
                  <wp:positionV relativeFrom="paragraph">
                    <wp:posOffset>126365</wp:posOffset>
                  </wp:positionV>
                  <wp:extent cx="563245" cy="53721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서울시 마포구 마포대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김 광 철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03800</wp:posOffset>
            </wp:positionH>
            <wp:positionV relativeFrom="paragraph">
              <wp:posOffset>17145</wp:posOffset>
            </wp:positionV>
            <wp:extent cx="1844040" cy="4908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129_172552491"/>
            <w:bookmarkStart w:id="95" w:name="__Fieldmark__129_172552491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130_172552491"/>
            <w:bookmarkStart w:id="97" w:name="__Fieldmark__130_172552491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131_172552491"/>
            <w:bookmarkStart w:id="99" w:name="__Fieldmark__131_172552491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32_172552491"/>
            <w:bookmarkStart w:id="101" w:name="__Fieldmark__132_172552491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33_172552491"/>
            <w:bookmarkStart w:id="103" w:name="__Fieldmark__133_172552491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34_172552491"/>
            <w:bookmarkStart w:id="105" w:name="__Fieldmark__134_172552491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35_172552491"/>
            <w:bookmarkStart w:id="107" w:name="__Fieldmark__135_172552491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37_172552491"/>
            <w:bookmarkStart w:id="109" w:name="__Fieldmark__137_172552491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38_172552491"/>
            <w:bookmarkStart w:id="111" w:name="__Fieldmark__138_172552491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39_172552491"/>
            <w:bookmarkStart w:id="113" w:name="__Fieldmark__139_172552491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0_172552491"/>
            <w:bookmarkStart w:id="115" w:name="__Fieldmark__140_172552491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대리인의 경우 필수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42_172552491"/>
            <w:bookmarkStart w:id="117" w:name="__Fieldmark__142_172552491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43_172552491"/>
            <w:bookmarkStart w:id="119" w:name="__Fieldmark__143_172552491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44_172552491"/>
            <w:bookmarkStart w:id="121" w:name="__Fieldmark__144_172552491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45_172552491"/>
            <w:bookmarkStart w:id="123" w:name="__Fieldmark__145_172552491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46_172552491"/>
            <w:bookmarkStart w:id="125" w:name="__Fieldmark__146_172552491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47_172552491"/>
            <w:bookmarkStart w:id="127" w:name="__Fieldmark__147_172552491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48_172552491"/>
            <w:bookmarkStart w:id="129" w:name="__Fieldmark__148_172552491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49_172552491"/>
            <w:bookmarkStart w:id="131" w:name="__Fieldmark__149_172552491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56_172552491"/>
            <w:bookmarkStart w:id="133" w:name="__Fieldmark__156_172552491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57_172552491"/>
            <w:bookmarkStart w:id="135" w:name="__Fieldmark__157_172552491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58_172552491"/>
            <w:bookmarkStart w:id="137" w:name="__Fieldmark__158_172552491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59_172552491"/>
            <w:bookmarkStart w:id="139" w:name="__Fieldmark__159_172552491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72_172552491"/>
            <w:bookmarkStart w:id="141" w:name="__Fieldmark__172_172552491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73_172552491"/>
            <w:bookmarkStart w:id="143" w:name="__Fieldmark__173_172552491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74_172552491"/>
            <w:bookmarkStart w:id="145" w:name="__Fieldmark__174_172552491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75_172552491"/>
            <w:bookmarkStart w:id="147" w:name="__Fieldmark__175_172552491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76_172552491"/>
            <w:bookmarkStart w:id="149" w:name="__Fieldmark__176_172552491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77_172552491"/>
            <w:bookmarkStart w:id="151" w:name="__Fieldmark__177_172552491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78_172552491"/>
            <w:bookmarkStart w:id="153" w:name="__Fieldmark__178_172552491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79_172552491"/>
            <w:bookmarkStart w:id="155" w:name="__Fieldmark__179_172552491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81_172552491"/>
            <w:bookmarkStart w:id="157" w:name="__Fieldmark__181_172552491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82_172552491"/>
            <w:bookmarkStart w:id="159" w:name="__Fieldmark__182_172552491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83_172552491"/>
            <w:bookmarkStart w:id="161" w:name="__Fieldmark__183_172552491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84_172552491"/>
            <w:bookmarkStart w:id="163" w:name="__Fieldmark__184_172552491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85_172552491"/>
            <w:bookmarkStart w:id="165" w:name="__Fieldmark__185_172552491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86_172552491"/>
            <w:bookmarkStart w:id="167" w:name="__Fieldmark__186_172552491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87_172552491"/>
            <w:bookmarkStart w:id="169" w:name="__Fieldmark__187_172552491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88_172552491"/>
            <w:bookmarkStart w:id="171" w:name="__Fieldmark__188_172552491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89_172552491"/>
            <w:bookmarkStart w:id="173" w:name="__Fieldmark__189_172552491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91_172552491"/>
            <w:bookmarkStart w:id="175" w:name="__Fieldmark__191_172552491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92_172552491"/>
            <w:bookmarkStart w:id="177" w:name="__Fieldmark__192_172552491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98_172552491"/>
            <w:bookmarkStart w:id="179" w:name="__Fieldmark__198_172552491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99_172552491"/>
            <w:bookmarkStart w:id="181" w:name="__Fieldmark__199_172552491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200_172552491"/>
            <w:bookmarkStart w:id="183" w:name="__Fieldmark__200_172552491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201_172552491"/>
            <w:bookmarkStart w:id="185" w:name="__Fieldmark__201_172552491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202_172552491"/>
            <w:bookmarkStart w:id="187" w:name="__Fieldmark__202_172552491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203_172552491"/>
            <w:bookmarkStart w:id="189" w:name="__Fieldmark__203_172552491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204_172552491"/>
            <w:bookmarkStart w:id="191" w:name="__Fieldmark__204_172552491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205_172552491"/>
            <w:bookmarkStart w:id="193" w:name="__Fieldmark__205_172552491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206_172552491"/>
            <w:bookmarkStart w:id="195" w:name="__Fieldmark__206_172552491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08_172552491"/>
            <w:bookmarkStart w:id="197" w:name="__Fieldmark__208_172552491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09_172552491"/>
            <w:bookmarkStart w:id="199" w:name="__Fieldmark__209_172552491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10_172552491"/>
            <w:bookmarkStart w:id="201" w:name="__Fieldmark__210_172552491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11_172552491"/>
            <w:bookmarkStart w:id="203" w:name="__Fieldmark__211_172552491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12_172552491"/>
            <w:bookmarkStart w:id="205" w:name="__Fieldmark__212_172552491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14_172552491"/>
            <w:bookmarkStart w:id="207" w:name="__Fieldmark__214_172552491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15_172552491"/>
            <w:bookmarkStart w:id="209" w:name="__Fieldmark__215_172552491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16_172552491"/>
            <w:bookmarkStart w:id="211" w:name="__Fieldmark__216_172552491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17_172552491"/>
            <w:bookmarkStart w:id="213" w:name="__Fieldmark__217_172552491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18_172552491"/>
            <w:bookmarkStart w:id="215" w:name="__Fieldmark__218_172552491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19_172552491"/>
            <w:bookmarkStart w:id="217" w:name="__Fieldmark__219_172552491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표자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8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03800</wp:posOffset>
            </wp:positionH>
            <wp:positionV relativeFrom="paragraph">
              <wp:posOffset>26670</wp:posOffset>
            </wp:positionV>
            <wp:extent cx="1844040" cy="49085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>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27_172552491"/>
            <w:bookmarkStart w:id="219" w:name="__Fieldmark__227_172552491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28_172552491"/>
            <w:bookmarkStart w:id="221" w:name="__Fieldmark__228_172552491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29_172552491"/>
            <w:bookmarkStart w:id="223" w:name="__Fieldmark__229_172552491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30_172552491"/>
            <w:bookmarkStart w:id="225" w:name="__Fieldmark__230_172552491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31_172552491"/>
            <w:bookmarkStart w:id="227" w:name="__Fieldmark__231_172552491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32_172552491"/>
            <w:bookmarkStart w:id="229" w:name="__Fieldmark__232_172552491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33_172552491"/>
            <w:bookmarkStart w:id="231" w:name="__Fieldmark__233_172552491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35_172552491"/>
            <w:bookmarkStart w:id="233" w:name="__Fieldmark__235_172552491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36_172552491"/>
            <w:bookmarkStart w:id="235" w:name="__Fieldmark__236_172552491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37_172552491"/>
            <w:bookmarkStart w:id="237" w:name="__Fieldmark__237_172552491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38_172552491"/>
            <w:bookmarkStart w:id="239" w:name="__Fieldmark__238_172552491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대리인의 경우 필수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40_172552491"/>
            <w:bookmarkStart w:id="241" w:name="__Fieldmark__240_172552491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41_172552491"/>
            <w:bookmarkStart w:id="243" w:name="__Fieldmark__241_172552491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42_172552491"/>
            <w:bookmarkStart w:id="245" w:name="__Fieldmark__242_172552491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43_172552491"/>
            <w:bookmarkStart w:id="247" w:name="__Fieldmark__243_172552491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44_172552491"/>
            <w:bookmarkStart w:id="249" w:name="__Fieldmark__244_172552491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45_172552491"/>
            <w:bookmarkStart w:id="251" w:name="__Fieldmark__245_172552491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46_172552491"/>
            <w:bookmarkStart w:id="253" w:name="__Fieldmark__246_172552491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47_172552491"/>
            <w:bookmarkStart w:id="255" w:name="__Fieldmark__247_172552491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54_172552491"/>
            <w:bookmarkStart w:id="257" w:name="__Fieldmark__254_172552491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55_172552491"/>
            <w:bookmarkStart w:id="259" w:name="__Fieldmark__255_172552491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56_172552491"/>
            <w:bookmarkStart w:id="261" w:name="__Fieldmark__256_172552491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57_172552491"/>
            <w:bookmarkStart w:id="263" w:name="__Fieldmark__257_172552491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70_172552491"/>
            <w:bookmarkStart w:id="265" w:name="__Fieldmark__270_172552491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6" w:name="__Fieldmark__271_172552491"/>
            <w:bookmarkStart w:id="267" w:name="__Fieldmark__271_172552491"/>
            <w:bookmarkEnd w:id="2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272_172552491"/>
            <w:bookmarkStart w:id="269" w:name="__Fieldmark__272_172552491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273_172552491"/>
            <w:bookmarkStart w:id="271" w:name="__Fieldmark__273_172552491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274_172552491"/>
            <w:bookmarkStart w:id="273" w:name="__Fieldmark__274_172552491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75_172552491"/>
            <w:bookmarkStart w:id="275" w:name="__Fieldmark__275_172552491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76_172552491"/>
            <w:bookmarkStart w:id="277" w:name="__Fieldmark__276_172552491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77_172552491"/>
            <w:bookmarkStart w:id="279" w:name="__Fieldmark__277_172552491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0" w:name="__Fieldmark__279_172552491"/>
            <w:bookmarkStart w:id="281" w:name="__Fieldmark__279_172552491"/>
            <w:bookmarkEnd w:id="2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280_172552491"/>
            <w:bookmarkStart w:id="283" w:name="__Fieldmark__280_172552491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4" w:name="__Fieldmark__281_172552491"/>
            <w:bookmarkStart w:id="285" w:name="__Fieldmark__281_172552491"/>
            <w:bookmarkEnd w:id="2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282_172552491"/>
            <w:bookmarkStart w:id="287" w:name="__Fieldmark__282_172552491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283_172552491"/>
            <w:bookmarkStart w:id="289" w:name="__Fieldmark__283_172552491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284_172552491"/>
            <w:bookmarkStart w:id="291" w:name="__Fieldmark__284_172552491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285_172552491"/>
            <w:bookmarkStart w:id="293" w:name="__Fieldmark__285_172552491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286_172552491"/>
            <w:bookmarkStart w:id="295" w:name="__Fieldmark__286_172552491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287_172552491"/>
            <w:bookmarkStart w:id="297" w:name="__Fieldmark__287_172552491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289_172552491"/>
            <w:bookmarkStart w:id="299" w:name="__Fieldmark__289_172552491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290_172552491"/>
            <w:bookmarkStart w:id="301" w:name="__Fieldmark__290_172552491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296_172552491"/>
            <w:bookmarkStart w:id="303" w:name="__Fieldmark__296_172552491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4" w:name="__Fieldmark__297_172552491"/>
            <w:bookmarkStart w:id="305" w:name="__Fieldmark__297_172552491"/>
            <w:bookmarkEnd w:id="3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6" w:name="__Fieldmark__298_172552491"/>
            <w:bookmarkStart w:id="307" w:name="__Fieldmark__298_172552491"/>
            <w:bookmarkEnd w:id="3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299_172552491"/>
            <w:bookmarkStart w:id="309" w:name="__Fieldmark__299_172552491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300_172552491"/>
            <w:bookmarkStart w:id="311" w:name="__Fieldmark__300_172552491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2" w:name="__Fieldmark__301_172552491"/>
            <w:bookmarkStart w:id="313" w:name="__Fieldmark__301_172552491"/>
            <w:bookmarkEnd w:id="3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302_172552491"/>
            <w:bookmarkStart w:id="315" w:name="__Fieldmark__302_172552491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6" w:name="__Fieldmark__303_172552491"/>
            <w:bookmarkStart w:id="317" w:name="__Fieldmark__303_172552491"/>
            <w:bookmarkEnd w:id="3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04_172552491"/>
            <w:bookmarkStart w:id="319" w:name="__Fieldmark__304_172552491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0" w:name="__Fieldmark__306_172552491"/>
            <w:bookmarkStart w:id="321" w:name="__Fieldmark__306_172552491"/>
            <w:bookmarkEnd w:id="3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07_172552491"/>
            <w:bookmarkStart w:id="323" w:name="__Fieldmark__307_172552491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08_172552491"/>
            <w:bookmarkStart w:id="325" w:name="__Fieldmark__308_172552491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09_172552491"/>
            <w:bookmarkStart w:id="327" w:name="__Fieldmark__309_172552491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10_172552491"/>
            <w:bookmarkStart w:id="329" w:name="__Fieldmark__310_172552491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11_172552491"/>
            <w:bookmarkStart w:id="331" w:name="__Fieldmark__311_172552491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12_172552491"/>
            <w:bookmarkStart w:id="333" w:name="__Fieldmark__312_172552491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4" w:name="__Fieldmark__313_172552491"/>
            <w:bookmarkStart w:id="335" w:name="__Fieldmark__313_172552491"/>
            <w:bookmarkEnd w:id="3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6" w:name="__Fieldmark__314_172552491"/>
            <w:bookmarkStart w:id="337" w:name="__Fieldmark__314_172552491"/>
            <w:bookmarkEnd w:id="3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추가로 대리인의 정보 확인에 필요한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를 대표자가 아닌 자가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대표자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”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및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대리인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 각각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부씩 제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79035</wp:posOffset>
            </wp:positionH>
            <wp:positionV relativeFrom="paragraph">
              <wp:posOffset>19050</wp:posOffset>
            </wp:positionV>
            <wp:extent cx="1844040" cy="49085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470</wp:posOffset>
                </wp:positionH>
                <wp:positionV relativeFrom="paragraph">
                  <wp:posOffset>41275</wp:posOffset>
                </wp:positionV>
                <wp:extent cx="1355725" cy="8750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3.2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0</wp:posOffset>
                </wp:positionH>
                <wp:positionV relativeFrom="paragraph">
                  <wp:posOffset>172720</wp:posOffset>
                </wp:positionV>
                <wp:extent cx="6826885" cy="41275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5pt;margin-top:13.6pt;width:537.5pt;height:32.4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38" w:name="__Fieldmark__321_172552491"/>
            <w:bookmarkStart w:id="339" w:name="__Fieldmark__321_172552491"/>
            <w:bookmarkEnd w:id="3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0" w:name="__Fieldmark__322_172552491"/>
            <w:bookmarkStart w:id="341" w:name="__Fieldmark__322_172552491"/>
            <w:bookmarkEnd w:id="3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2" w:name="__Fieldmark__323_172552491"/>
            <w:bookmarkStart w:id="343" w:name="__Fieldmark__323_172552491"/>
            <w:bookmarkEnd w:id="3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4" w:name="__Fieldmark__324_172552491"/>
            <w:bookmarkStart w:id="345" w:name="__Fieldmark__324_172552491"/>
            <w:bookmarkEnd w:id="3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6" w:name="__Fieldmark__325_172552491"/>
            <w:bookmarkStart w:id="347" w:name="__Fieldmark__325_172552491"/>
            <w:bookmarkEnd w:id="3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8" w:name="__Fieldmark__326_172552491"/>
            <w:bookmarkStart w:id="349" w:name="__Fieldmark__326_172552491"/>
            <w:bookmarkEnd w:id="34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0" w:name="__Fieldmark__327_172552491"/>
            <w:bookmarkStart w:id="351" w:name="__Fieldmark__327_172552491"/>
            <w:bookmarkEnd w:id="3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52" w:name="__Fieldmark__329_172552491"/>
            <w:bookmarkStart w:id="353" w:name="__Fieldmark__329_172552491"/>
            <w:bookmarkEnd w:id="3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4" w:name="__Fieldmark__330_172552491"/>
            <w:bookmarkStart w:id="355" w:name="__Fieldmark__330_172552491"/>
            <w:bookmarkEnd w:id="3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31_172552491"/>
            <w:bookmarkStart w:id="357" w:name="__Fieldmark__331_172552491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8" w:name="__Fieldmark__332_172552491"/>
            <w:bookmarkStart w:id="359" w:name="__Fieldmark__332_172552491"/>
            <w:bookmarkEnd w:id="3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FF0000"/>
                <w:sz w:val="12"/>
                <w:szCs w:val="12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0" w:name="__Fieldmark__336_172552491"/>
            <w:bookmarkStart w:id="361" w:name="__Fieldmark__336_172552491"/>
            <w:bookmarkEnd w:id="3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37_172552491"/>
            <w:bookmarkStart w:id="363" w:name="__Fieldmark__337_172552491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4" w:name="__Fieldmark__338_172552491"/>
            <w:bookmarkStart w:id="365" w:name="__Fieldmark__338_172552491"/>
            <w:bookmarkEnd w:id="3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6" w:name="__Fieldmark__339_172552491"/>
            <w:bookmarkStart w:id="367" w:name="__Fieldmark__339_172552491"/>
            <w:bookmarkEnd w:id="3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36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  <w:lang w:val="en-US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㈜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비스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전자상거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www.nicepay.co.kr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93675</wp:posOffset>
                      </wp:positionV>
                      <wp:extent cx="6826885" cy="54483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5pt;margin-top:15.25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8" w:name="__Fieldmark__340_172552491"/>
            <w:bookmarkStart w:id="369" w:name="__Fieldmark__340_172552491"/>
            <w:bookmarkEnd w:id="36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0" w:name="__Fieldmark__341_172552491"/>
            <w:bookmarkStart w:id="371" w:name="__Fieldmark__341_172552491"/>
            <w:bookmarkEnd w:id="3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72" w:name="__Fieldmark__342_172552491"/>
            <w:bookmarkStart w:id="373" w:name="__Fieldmark__342_172552491"/>
            <w:bookmarkEnd w:id="37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43_172552491"/>
            <w:bookmarkStart w:id="375" w:name="__Fieldmark__343_172552491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6" w:name="__Fieldmark__344_172552491"/>
            <w:bookmarkStart w:id="377" w:name="__Fieldmark__344_172552491"/>
            <w:bookmarkEnd w:id="3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8" w:name="__Fieldmark__345_172552491"/>
            <w:bookmarkStart w:id="379" w:name="__Fieldmark__345_172552491"/>
            <w:bookmarkEnd w:id="3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0" w:name="__Fieldmark__346_172552491"/>
            <w:bookmarkStart w:id="381" w:name="__Fieldmark__346_172552491"/>
            <w:bookmarkEnd w:id="3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2" w:name="__Fieldmark__347_172552491"/>
            <w:bookmarkStart w:id="383" w:name="__Fieldmark__347_172552491"/>
            <w:bookmarkEnd w:id="3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4" w:name="__Fieldmark__349_172552491"/>
            <w:bookmarkStart w:id="385" w:name="__Fieldmark__349_172552491"/>
            <w:bookmarkEnd w:id="3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6" w:name="__Fieldmark__350_172552491"/>
            <w:bookmarkStart w:id="387" w:name="__Fieldmark__350_172552491"/>
            <w:bookmarkEnd w:id="3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8" w:name="__Fieldmark__351_172552491"/>
            <w:bookmarkStart w:id="389" w:name="__Fieldmark__351_172552491"/>
            <w:bookmarkEnd w:id="3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0" w:name="__Fieldmark__352_172552491"/>
            <w:bookmarkStart w:id="391" w:name="__Fieldmark__352_172552491"/>
            <w:bookmarkEnd w:id="3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2" w:name="__Fieldmark__353_172552491"/>
            <w:bookmarkStart w:id="393" w:name="__Fieldmark__353_172552491"/>
            <w:bookmarkEnd w:id="3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4" w:name="__Fieldmark__354_172552491"/>
            <w:bookmarkStart w:id="395" w:name="__Fieldmark__354_172552491"/>
            <w:bookmarkEnd w:id="3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55_172552491"/>
            <w:bookmarkStart w:id="397" w:name="__Fieldmark__355_172552491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6_172552491"/>
            <w:bookmarkStart w:id="399" w:name="__Fieldmark__356_172552491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0" w:name="__Fieldmark__357_172552491"/>
            <w:bookmarkStart w:id="401" w:name="__Fieldmark__357_172552491"/>
            <w:bookmarkEnd w:id="4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761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2" w:name="__Fieldmark__359_172552491"/>
            <w:bookmarkStart w:id="403" w:name="__Fieldmark__359_172552491"/>
            <w:bookmarkEnd w:id="4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60_172552491"/>
            <w:bookmarkStart w:id="405" w:name="__Fieldmark__360_172552491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 xml:space="preserve"> 선택 시 실제소유자 정보입력 및 첨부서류 접수하셔야 됩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당사로 문의바랍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.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6" w:name="__Fieldmark__363_172552491"/>
            <w:bookmarkStart w:id="407" w:name="__Fieldmark__363_172552491"/>
            <w:bookmarkEnd w:id="4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8" w:name="__Fieldmark__364_172552491"/>
            <w:bookmarkStart w:id="409" w:name="__Fieldmark__364_172552491"/>
            <w:bookmarkEnd w:id="4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0" w:name="__Fieldmark__365_172552491"/>
            <w:bookmarkStart w:id="411" w:name="__Fieldmark__365_172552491"/>
            <w:bookmarkEnd w:id="4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66_172552491"/>
            <w:bookmarkStart w:id="413" w:name="__Fieldmark__366_172552491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4" w:name="__Fieldmark__367_172552491"/>
            <w:bookmarkStart w:id="415" w:name="__Fieldmark__367_172552491"/>
            <w:bookmarkEnd w:id="4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8_172552491"/>
            <w:bookmarkStart w:id="417" w:name="__Fieldmark__368_172552491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8" w:name="__Fieldmark__369_172552491"/>
            <w:bookmarkStart w:id="419" w:name="__Fieldmark__369_172552491"/>
            <w:bookmarkEnd w:id="4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0" w:name="__Fieldmark__370_172552491"/>
            <w:bookmarkStart w:id="421" w:name="__Fieldmark__370_172552491"/>
            <w:bookmarkEnd w:id="4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2" w:name="__Fieldmark__371_172552491"/>
            <w:bookmarkStart w:id="423" w:name="__Fieldmark__371_172552491"/>
            <w:bookmarkEnd w:id="423"/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(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본인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4" w:name="__Fieldmark__372_172552491"/>
            <w:bookmarkStart w:id="425" w:name="__Fieldmark__372_172552491"/>
            <w:bookmarkEnd w:id="4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6" w:name="__Fieldmark__373_172552491"/>
            <w:bookmarkStart w:id="427" w:name="__Fieldmark__373_172552491"/>
            <w:bookmarkEnd w:id="42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운전면허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8" w:name="__Fieldmark__374_172552491"/>
            <w:bookmarkStart w:id="429" w:name="__Fieldmark__374_172552491"/>
            <w:bookmarkEnd w:id="4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75_172552491"/>
            <w:bookmarkStart w:id="431" w:name="__Fieldmark__375_172552491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2" w:name="__Fieldmark__376_172552491"/>
            <w:bookmarkStart w:id="433" w:name="__Fieldmark__376_172552491"/>
            <w:bookmarkEnd w:id="4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34" w:name="__Fieldmark__378_172552491"/>
            <w:bookmarkStart w:id="435" w:name="__Fieldmark__378_172552491"/>
            <w:bookmarkEnd w:id="435"/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79_172552491"/>
            <w:bookmarkStart w:id="437" w:name="__Fieldmark__379_172552491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8" w:name="__Fieldmark__380_172552491"/>
            <w:bookmarkStart w:id="439" w:name="__Fieldmark__380_172552491"/>
            <w:bookmarkEnd w:id="4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0" w:name="__Fieldmark__381_172552491"/>
            <w:bookmarkStart w:id="441" w:name="__Fieldmark__381_172552491"/>
            <w:bookmarkEnd w:id="4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2" w:name="__Fieldmark__382_172552491"/>
            <w:bookmarkStart w:id="443" w:name="__Fieldmark__382_172552491"/>
            <w:bookmarkEnd w:id="4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4" w:name="__Fieldmark__383_172552491"/>
            <w:bookmarkStart w:id="445" w:name="__Fieldmark__383_172552491"/>
            <w:bookmarkEnd w:id="4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280</wp:posOffset>
                </wp:positionH>
                <wp:positionV relativeFrom="paragraph">
                  <wp:posOffset>4670425</wp:posOffset>
                </wp:positionV>
                <wp:extent cx="6826885" cy="544830"/>
                <wp:effectExtent l="6985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54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pt;margin-top:367.75pt;width:537.5pt;height:42.8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6730</wp:posOffset>
                </wp:positionH>
                <wp:positionV relativeFrom="paragraph">
                  <wp:posOffset>8255</wp:posOffset>
                </wp:positionV>
                <wp:extent cx="3780790" cy="7797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김대표로 기재 후 서명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or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인감 날인한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해당 페이지만 제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김대표 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인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)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표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+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용 페이지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1.4pt;mso-wrap-distance-left:9.05pt;mso-wrap-distance-right:9.05pt;mso-wrap-distance-top:0pt;mso-wrap-distance-bottom:0pt;margin-top:0.6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김대표로 기재 후 서명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or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인감 날인한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해당 페이지만 제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김대표 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(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인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)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표자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+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용 페이지 제출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/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개인사업자 </w:t>
      </w:r>
      <w:r>
        <w:rPr>
          <w:rFonts w:cs="바탕;Batang"/>
          <w:b/>
          <w:color w:val="BFBFBF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11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87290</wp:posOffset>
            </wp:positionH>
            <wp:positionV relativeFrom="paragraph">
              <wp:posOffset>26670</wp:posOffset>
            </wp:positionV>
            <wp:extent cx="1844040" cy="49085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870</wp:posOffset>
                </wp:positionH>
                <wp:positionV relativeFrom="paragraph">
                  <wp:posOffset>-596900</wp:posOffset>
                </wp:positionV>
                <wp:extent cx="1355725" cy="8750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-47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00</wp:posOffset>
                </wp:positionH>
                <wp:positionV relativeFrom="paragraph">
                  <wp:posOffset>170815</wp:posOffset>
                </wp:positionV>
                <wp:extent cx="6826885" cy="41275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13.45pt;width:537.5pt;height:32.4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46" w:name="__Fieldmark__385_172552491"/>
            <w:bookmarkStart w:id="447" w:name="__Fieldmark__385_172552491"/>
            <w:bookmarkEnd w:id="4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8" w:name="__Fieldmark__386_172552491"/>
            <w:bookmarkStart w:id="449" w:name="__Fieldmark__386_172552491"/>
            <w:bookmarkEnd w:id="4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0" w:name="__Fieldmark__387_172552491"/>
            <w:bookmarkStart w:id="451" w:name="__Fieldmark__387_172552491"/>
            <w:bookmarkEnd w:id="4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2" w:name="__Fieldmark__388_172552491"/>
            <w:bookmarkStart w:id="453" w:name="__Fieldmark__388_172552491"/>
            <w:bookmarkEnd w:id="4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4" w:name="__Fieldmark__389_172552491"/>
            <w:bookmarkStart w:id="455" w:name="__Fieldmark__389_172552491"/>
            <w:bookmarkEnd w:id="4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56" w:name="__Fieldmark__390_172552491"/>
            <w:bookmarkStart w:id="457" w:name="__Fieldmark__390_172552491"/>
            <w:bookmarkEnd w:id="45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8" w:name="__Fieldmark__391_172552491"/>
            <w:bookmarkStart w:id="459" w:name="__Fieldmark__391_172552491"/>
            <w:bookmarkEnd w:id="4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0" w:name="__Fieldmark__393_172552491"/>
            <w:bookmarkStart w:id="461" w:name="__Fieldmark__393_172552491"/>
            <w:bookmarkEnd w:id="4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2" w:name="__Fieldmark__394_172552491"/>
            <w:bookmarkStart w:id="463" w:name="__Fieldmark__394_172552491"/>
            <w:bookmarkEnd w:id="4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4" w:name="__Fieldmark__395_172552491"/>
            <w:bookmarkStart w:id="465" w:name="__Fieldmark__395_172552491"/>
            <w:bookmarkEnd w:id="4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계약자와의 관계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6" w:name="__Fieldmark__397_172552491"/>
            <w:bookmarkStart w:id="467" w:name="__Fieldmark__397_172552491"/>
            <w:bookmarkEnd w:id="4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8" w:name="__Fieldmark__398_172552491"/>
            <w:bookmarkStart w:id="469" w:name="__Fieldmark__398_172552491"/>
            <w:bookmarkEnd w:id="4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0" w:name="__Fieldmark__399_172552491"/>
            <w:bookmarkStart w:id="471" w:name="__Fieldmark__399_172552491"/>
            <w:bookmarkEnd w:id="4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2" w:name="__Fieldmark__400_172552491"/>
            <w:bookmarkStart w:id="473" w:name="__Fieldmark__400_172552491"/>
            <w:bookmarkEnd w:id="4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4" w:name="__Fieldmark__401_172552491"/>
            <w:bookmarkStart w:id="475" w:name="__Fieldmark__401_172552491"/>
            <w:bookmarkEnd w:id="4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6" w:name="__Fieldmark__402_172552491"/>
            <w:bookmarkStart w:id="477" w:name="__Fieldmark__402_172552491"/>
            <w:bookmarkEnd w:id="4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8" w:name="__Fieldmark__403_172552491"/>
            <w:bookmarkStart w:id="479" w:name="__Fieldmark__403_172552491"/>
            <w:bookmarkEnd w:id="4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0" w:name="__Fieldmark__404_172552491"/>
            <w:bookmarkStart w:id="481" w:name="__Fieldmark__404_172552491"/>
            <w:bookmarkEnd w:id="4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2" w:name="__Fieldmark__408_172552491"/>
            <w:bookmarkStart w:id="483" w:name="__Fieldmark__408_172552491"/>
            <w:bookmarkEnd w:id="4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4" w:name="__Fieldmark__409_172552491"/>
            <w:bookmarkStart w:id="485" w:name="__Fieldmark__409_172552491"/>
            <w:bookmarkEnd w:id="4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6" w:name="__Fieldmark__410_172552491"/>
            <w:bookmarkStart w:id="487" w:name="__Fieldmark__410_172552491"/>
            <w:bookmarkEnd w:id="4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88" w:name="__Fieldmark__411_172552491"/>
            <w:bookmarkStart w:id="489" w:name="__Fieldmark__411_172552491"/>
            <w:bookmarkEnd w:id="48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  <w:lang w:val="en-US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비스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영업사업실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사원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0" w:name="__Fieldmark__412_172552491"/>
            <w:bookmarkStart w:id="491" w:name="__Fieldmark__412_172552491"/>
            <w:bookmarkEnd w:id="4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92" w:name="__Fieldmark__413_172552491"/>
            <w:bookmarkStart w:id="493" w:name="__Fieldmark__413_172552491"/>
            <w:bookmarkEnd w:id="49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4" w:name="__Fieldmark__414_172552491"/>
            <w:bookmarkStart w:id="495" w:name="__Fieldmark__414_172552491"/>
            <w:bookmarkEnd w:id="4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6" w:name="__Fieldmark__415_172552491"/>
            <w:bookmarkStart w:id="497" w:name="__Fieldmark__415_172552491"/>
            <w:bookmarkEnd w:id="4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8" w:name="__Fieldmark__416_172552491"/>
            <w:bookmarkStart w:id="499" w:name="__Fieldmark__416_172552491"/>
            <w:bookmarkEnd w:id="4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0" w:name="__Fieldmark__417_172552491"/>
            <w:bookmarkStart w:id="501" w:name="__Fieldmark__417_172552491"/>
            <w:bookmarkEnd w:id="5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2" w:name="__Fieldmark__418_172552491"/>
            <w:bookmarkStart w:id="503" w:name="__Fieldmark__418_172552491"/>
            <w:bookmarkEnd w:id="5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4" w:name="__Fieldmark__419_172552491"/>
            <w:bookmarkStart w:id="505" w:name="__Fieldmark__419_172552491"/>
            <w:bookmarkEnd w:id="5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6" w:name="__Fieldmark__420_172552491"/>
            <w:bookmarkStart w:id="507" w:name="__Fieldmark__420_172552491"/>
            <w:bookmarkEnd w:id="5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2610</wp:posOffset>
                </wp:positionH>
                <wp:positionV relativeFrom="paragraph">
                  <wp:posOffset>80645</wp:posOffset>
                </wp:positionV>
                <wp:extent cx="3733165" cy="4540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이 기재하는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표자용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+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대리인용 총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부 제출하셔야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5pt;height:35.75pt;mso-wrap-distance-left:9.05pt;mso-wrap-distance-right:9.05pt;mso-wrap-distance-top:0pt;mso-wrap-distance-bottom:0pt;margin-top:6.35pt;mso-position-vertical-relative:text;margin-left:24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이 기재하는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표자용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+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대리인용 총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2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부 제출하셔야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13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새굴림">
    <w:charset w:val="81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3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 xml:space="preserve"> 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9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2" name="WordPictureWatermark8873697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8873697 Copy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2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7z1">
    <w:name w:val="WW8Num17z1"/>
    <w:qFormat/>
    <w:rPr>
      <w:rFonts w:ascii="굴림;Gulim" w:hAnsi="굴림;Gulim" w:eastAsia="굴림;Gulim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맑은 고딕" w:hAnsi="맑은 고딕" w:eastAsia="맑은 고딕" w:cs="Times New Roman"/>
    </w:rPr>
  </w:style>
  <w:style w:type="character" w:styleId="WW8Num23z2">
    <w:name w:val="WW8Num23z2"/>
    <w:qFormat/>
    <w:rPr/>
  </w:style>
  <w:style w:type="character" w:styleId="WW8Num28z0">
    <w:name w:val="WW8Num28z0"/>
    <w:qFormat/>
    <w:rPr>
      <w:rFonts w:ascii="맑은 고딕" w:hAnsi="맑은 고딕" w:eastAsia="맑은 고딕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맑은 고딕" w:hAnsi="맑은 고딕" w:eastAsia="맑은 고딕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header" Target="header5.xml"/><Relationship Id="rId12" Type="http://schemas.openxmlformats.org/officeDocument/2006/relationships/image" Target="media/image3.wmf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7:25:00Z</dcterms:created>
  <dc:creator>쏭™</dc:creator>
  <dc:description/>
  <cp:keywords/>
  <dc:language>en-US</dc:language>
  <cp:lastModifiedBy>1</cp:lastModifiedBy>
  <cp:lastPrinted>2019-06-27T20:53:00Z</cp:lastPrinted>
  <dcterms:modified xsi:type="dcterms:W3CDTF">2023-12-22T06:17:00Z</dcterms:modified>
  <cp:revision>5</cp:revision>
  <dc:subject/>
  <dc:title>NicePay 이용신청서</dc:title>
</cp:coreProperties>
</file>