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32"/>
          <w:szCs w:val="32"/>
        </w:rPr>
        <w:t>계약 안내문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outlineLvl w:val="0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</w:r>
    </w:p>
    <w:p>
      <w:pPr>
        <w:pStyle w:val="Normal"/>
        <w:spacing w:lineRule="auto" w:line="276"/>
        <w:ind w:left="284" w:right="224" w:hanging="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서비스를 이용해주셔서 감사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본 안내문은 </w:t>
      </w: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계약 진행 시 점검하셔야 할 내용으로 본 안내문을 참조 하시어 계약서류 확인 후 발송하여 주시기 바랍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5"/>
        <w:gridCol w:w="871"/>
      </w:tblGrid>
      <w:tr>
        <w:trPr>
          <w:trHeight w:val="242" w:hRule="atLeast"/>
        </w:trPr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사업자 구분</w:t>
            </w:r>
          </w:p>
        </w:tc>
        <w:tc>
          <w:tcPr>
            <w:tcW w:w="85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구비서류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확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○]</w:t>
            </w:r>
          </w:p>
        </w:tc>
      </w:tr>
      <w:tr>
        <w:trPr>
          <w:trHeight w:val="1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개인사업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공동대표자인 경우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전체 대표자 인감 날인 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신분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인감증명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개월이내 발급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정산 받으실 입금계좌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 대표자 명의만 가능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사업자등록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503" w:hRule="atLeast"/>
        </w:trPr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의사항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 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사항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가맹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산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,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란에 주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대표자명 작성 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highlight w:val="yellow"/>
              </w:rPr>
              <w:t xml:space="preserve">제출한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highlight w:val="yellow"/>
              </w:rPr>
              <w:t>인감증명서와 동일한 도장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highlight w:val="yellow"/>
              </w:rPr>
              <w:t>으로 날인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바랍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  <w:sz w:val="16"/>
                <w:szCs w:val="16"/>
                <w:u w:val="single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(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인감이 없을 경우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 xml:space="preserve">계약서 전체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‘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서명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대표자 성함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</w:rPr>
              <w:t>’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하신 후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 xml:space="preserve">본인서명사실확인서 원본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부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”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 접수바랍니다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.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의 구성은 안내문을 제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보활용동의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에스크로특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고객거래확인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으로 구성되어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※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「특정 금융거래정보의 보고 및 이용 등에 관한 법률」 및 동 법률 시행령에 따라 고객확인 및 검증을 위하여 추가적인 서류 제출을 요구할 수 있습니다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autoSpaceDE w:val="true"/>
        <w:spacing w:lineRule="atLeast" w:line="0"/>
        <w:ind w:left="502" w:hanging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25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록비 입금 안내</w:t>
      </w:r>
    </w:p>
    <w:p>
      <w:pPr>
        <w:pStyle w:val="Normal"/>
        <w:autoSpaceDE w:val="true"/>
        <w:spacing w:lineRule="auto" w:line="60"/>
        <w:ind w:firstLine="80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신한은행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140-005-849116  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예금주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나이스페이먼츠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주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uto" w:line="60"/>
        <w:ind w:firstLine="80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서류 발송 안내</w:t>
      </w:r>
    </w:p>
    <w:p>
      <w:pPr>
        <w:pStyle w:val="Normal"/>
        <w:autoSpaceDE w:val="true"/>
        <w:spacing w:lineRule="atLeast" w:line="0"/>
        <w:ind w:firstLine="799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계약 관련서류는 반드시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기우편 접수를 원칙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으로 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(T. 1661-7335 &gt; 3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번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tLeast" w:line="0"/>
        <w:ind w:firstLine="797"/>
        <w:rPr>
          <w:rFonts w:ascii="맑은 고딕" w:hAnsi="맑은 고딕" w:eastAsia="맑은 고딕" w:cs="Arial"/>
          <w:b/>
          <w:b/>
          <w:color w:val="FF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일반우편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택배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퀵서비스 등으로 접수시 서류분실에 대한 책임은 당사가 지질 않습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 xml:space="preserve">(FAX, </w:t>
      </w:r>
      <w:r>
        <w:rPr>
          <w:rFonts w:ascii="맑은 고딕" w:hAnsi="맑은 고딕" w:cs="Arial" w:eastAsia="맑은 고딕"/>
          <w:b/>
          <w:color w:val="FF0000"/>
          <w:kern w:val="0"/>
          <w:sz w:val="18"/>
          <w:szCs w:val="18"/>
        </w:rPr>
        <w:t>이메일 접수 불가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tLeast" w:line="0"/>
        <w:ind w:firstLine="797"/>
        <w:rPr>
          <w:rFonts w:ascii="맑은 고딕" w:hAnsi="맑은 고딕" w:eastAsia="맑은 고딕" w:cs="Arial"/>
          <w:b/>
          <w:b/>
          <w:color w:val="FF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접수처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우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) 041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서울특별시 마포구 마포대로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2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크레디트센트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7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층 나이스페이먼츠㈜ 플랫폼사업실 계약담당자앞</w:t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☞</w:t>
      </w: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서류 발송 주소입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잘라서 봉투에 붙여 보내시면 편리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1980"/>
        <w:rPr/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----------------------------- 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절     취     선 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-------------------------------------- </w:t>
      </w:r>
    </w:p>
    <w:p>
      <w:pPr>
        <w:pStyle w:val="Normal"/>
        <w:spacing w:lineRule="auto" w:line="6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615</wp:posOffset>
                </wp:positionH>
                <wp:positionV relativeFrom="paragraph">
                  <wp:posOffset>635</wp:posOffset>
                </wp:positionV>
                <wp:extent cx="6475095" cy="1056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09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75"/>
                              <w:rPr/>
                            </w:pP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우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 xml:space="preserve"> 04117 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서울특별시 마포구 마포대로 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 xml:space="preserve">217 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크레디트센터 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73"/>
                              <w:rPr/>
                            </w:pP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나이스페이먼츠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㈜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 플랫폼사업실 계약담당자 앞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새굴림" w:hAnsi="새굴림" w:eastAsia="새굴림" w:cs="새굴림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9812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85pt;height:83.2pt;mso-wrap-distance-left:9.05pt;mso-wrap-distance-right:9.05pt;mso-wrap-distance-top:0pt;mso-wrap-distance-bottom:0pt;margin-top:0.05pt;mso-position-vertical-relative:text;margin-left:17.45pt;mso-position-horizontal-relative:text">
                <v:textbox inset="0.216666666666667in">
                  <w:txbxContent>
                    <w:p>
                      <w:pPr>
                        <w:pStyle w:val="Normal"/>
                        <w:spacing w:lineRule="auto" w:line="360"/>
                        <w:ind w:firstLine="275"/>
                        <w:rPr/>
                      </w:pP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우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 xml:space="preserve"> 04117 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서울특별시 마포구 마포대로 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 xml:space="preserve">217 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크레디트센터 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층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473"/>
                        <w:rPr/>
                      </w:pP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나이스페이먼츠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㈜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 플랫폼사업실 계약담당자 앞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새굴림" w:hAnsi="새굴림" w:eastAsia="새굴림" w:cs="새굴림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  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sectPr>
          <w:headerReference w:type="default" r:id="rId2"/>
          <w:type w:val="continuous"/>
          <w:pgSz w:w="11906" w:h="16838"/>
          <w:pgMar w:left="654" w:right="654" w:gutter="0" w:header="284" w:top="340" w:footer="0" w:bottom="709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24"/>
          <w:szCs w:val="22"/>
        </w:rPr>
      </w:pPr>
      <w:r>
        <w:rPr>
          <w:rFonts w:eastAsia="맑은 고딕" w:cs="맑은 고딕" w:ascii="맑은 고딕" w:hAnsi="맑은 고딕"/>
          <w:b/>
          <w:bCs/>
          <w:sz w:val="24"/>
          <w:szCs w:val="22"/>
        </w:rPr>
        <w:t>NICEPAY(</w:t>
      </w:r>
      <w:r>
        <w:rPr>
          <w:rFonts w:ascii="맑은 고딕" w:hAnsi="맑은 고딕" w:cs="맑은 고딕" w:eastAsia="맑은 고딕"/>
          <w:b/>
          <w:bCs/>
          <w:sz w:val="24"/>
          <w:szCs w:val="22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 w:val="24"/>
          <w:szCs w:val="22"/>
        </w:rPr>
        <w:t>)</w:t>
      </w:r>
    </w:p>
    <w:p>
      <w:pPr>
        <w:sectPr>
          <w:headerReference w:type="default" r:id="rId3"/>
          <w:type w:val="nextPage"/>
          <w:pgSz w:w="11906" w:h="16838"/>
          <w:pgMar w:left="654" w:right="654" w:gutter="0" w:header="142" w:top="278" w:footer="0" w:bottom="709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lines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2"/>
          <w:szCs w:val="12"/>
          <w:bCs/>
          <w:rFonts w:eastAsia="맑은 고딕" w:cs="맑은 고딕" w:ascii="맑은 고딕" w:hAnsi="맑은 고딕"/>
        </w:rPr>
        <w:instrText xml:space="preserve"> FORMTEXT </w:instrTex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  <w:bCs/>
          <w:sz w:val="12"/>
          <w:szCs w:val="12"/>
        </w:rPr>
        <w:t>     </w: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이하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과 </w:t>
      </w:r>
      <w:r>
        <w:rPr>
          <w:rFonts w:eastAsia="맑은 고딕" w:cs="맑은 고딕" w:ascii="맑은 고딕" w:hAnsi="맑은 고딕"/>
          <w:bCs/>
          <w:sz w:val="12"/>
          <w:szCs w:val="12"/>
        </w:rPr>
        <w:t>NICE</w:t>
      </w:r>
      <w:r>
        <w:rPr>
          <w:rFonts w:ascii="맑은 고딕" w:hAnsi="맑은 고딕" w:cs="맑은 고딕" w:eastAsia="맑은 고딕"/>
          <w:bCs/>
          <w:sz w:val="12"/>
          <w:szCs w:val="12"/>
        </w:rPr>
        <w:t>페이먼츠 주식회사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전자지급결제대행서비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를 이용함에 있어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다음과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같이 이용계약을 체결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ind w:firstLine="210"/>
        <w:jc w:val="left"/>
        <w:rPr>
          <w:rFonts w:ascii="맑은 고딕" w:hAnsi="맑은 고딕" w:eastAsia="맑은 고딕" w:cs="맑은 고딕"/>
          <w:bCs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목적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본 계약은 “을”이 제공하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이용함에 있어 양 당사자간의 권리와 의무를 명확히 규정함을 목적으로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용어의 정의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사용하는 용어의 정의는 다음과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“갑”의 인터넷쇼핑몰 또는 정보통신망 등 전자적 방법으로 재화의 구입 또는 용역을 제공함에 있어 “을”이 신용카드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기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동통신사업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결제업자 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결제기관 등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과의 계약에 따라 “갑”에게 제공하는 거래승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입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 및 기타 관련된 서비스를 제공하는 것을 말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이용자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신용카드 등 지불수단을 소지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인터넷 쇼핑몰에서 재화 및 용역을 구매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이용하여 동 구매에 대한 대금을 지불하는 자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수수료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라 함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이용하는데 필요한 비용 등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거래승인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 함은 이용자가 제시한 접근매체의 이상유무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요청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접근매체를 결제기관 등으로 전송하여 거래의 승인 또는 거절 결과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보하는 서비스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라 함은 결제기관 등 거래의 승인 또는 거절 등 거래정보를</w:t>
      </w:r>
      <w:r>
        <w:rPr>
          <w:rFonts w:ascii="맑은 고딕" w:hAnsi="맑은 고딕" w:cs="맑은 고딕" w:eastAsia="맑은 고딕"/>
          <w:sz w:val="12"/>
          <w:szCs w:val="12"/>
        </w:rPr>
        <w:t xml:space="preserve"> 결제기관</w:t>
      </w:r>
      <w:r>
        <w:rPr>
          <w:rFonts w:ascii="맑은 고딕" w:hAnsi="맑은 고딕" w:cs="맑은 고딕" w:eastAsia="맑은 고딕"/>
          <w:sz w:val="12"/>
          <w:szCs w:val="12"/>
        </w:rPr>
        <w:t xml:space="preserve"> 등 에게 전송하고</w:t>
      </w:r>
      <w:r>
        <w:rPr>
          <w:rFonts w:ascii="맑은 고딕" w:hAnsi="맑은 고딕" w:cs="맑은 고딕" w:eastAsia="맑은 고딕"/>
          <w:sz w:val="12"/>
          <w:szCs w:val="12"/>
        </w:rPr>
        <w:t xml:space="preserve"> 대금지급을</w:t>
      </w:r>
      <w:r>
        <w:rPr>
          <w:rFonts w:ascii="맑은 고딕" w:hAnsi="맑은 고딕" w:cs="맑은 고딕" w:eastAsia="맑은 고딕"/>
          <w:sz w:val="12"/>
          <w:szCs w:val="12"/>
        </w:rPr>
        <w:t xml:space="preserve"> 요청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라 함은 결제기관 등에게 지급받은 매입 대금에서 을의 서비스 이용 수수료를 공제한 금액을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접근매체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이용자가 제시하는 신용카드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소액지불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은행계좌정보 등 이용자의 진실성과 정확성을 확보하기 위하여 사용되는 정보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tabs>
          <w:tab w:val="left" w:pos="800" w:leader="none"/>
          <w:tab w:val="center" w:pos="4513" w:leader="none"/>
          <w:tab w:val="right" w:pos="9026" w:leader="none"/>
        </w:tabs>
        <w:spacing w:lineRule="exact" w:line="220"/>
        <w:ind w:left="142" w:hanging="0"/>
        <w:rPr>
          <w:rFonts w:ascii="맑은 고딕" w:hAnsi="맑은 고딕" w:eastAsia="맑은 고딕" w:cs="맑은 고딕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sz w:val="12"/>
          <w:szCs w:val="12"/>
          <w:lang w:val="en-US"/>
        </w:rPr>
        <w:t xml:space="preserve">8. 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val="en-US"/>
        </w:rPr>
        <w:t>정기결제”라 함은 “갑”이 “이용자”에게 물품이나 용역을 판매 또는 제공하고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  <w:lang w:val="en-US"/>
        </w:rPr>
        <w:t>이에 대해 “이용자”가 정기적으로 약정 금액을 결제하면 “갑”은 “을”을 통해 정기적으로 해당금액을 지불 받는 방식을 말한다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>.</w:t>
      </w:r>
    </w:p>
    <w:p>
      <w:pPr>
        <w:pStyle w:val="Header"/>
        <w:numPr>
          <w:ilvl w:val="0"/>
          <w:numId w:val="1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본 계약에서 정의하지 않은 용어의 해석은 관련법규 및 상관례를 따른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 및 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이용자에게 결제기관 등 이용대금 청구서 등에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명의가 사용되나 재화 및 용역의 판매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는 점과 재화 및 용역 제공의 책임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있음을 고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여신전문금융업법 등 신용카드거래 관련 법령상의 신용카드가맹점의 의무를 준수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가 소비자보호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방문판매 등에 관한 법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공정거래위원회의 표준약관등과 같이 관련법령상의 철회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항변권 등의 이의제기를 통하여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반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환불 등을 요청하는 경우 이와 관련된 제반 사항을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영업일 이내에 처리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 체결 이후 발생한 거래의 대하여 이용자의 이의제기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분실 및 도난카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 및 서비스의 제공의 미확인 등의 경우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로 인한 결제기관 등의 부도 거래 발생 시 “갑”의 책임 하에 모든 문제를 해결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이용자의 접근매체 정보를 보유하여서는 아니 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를 위반하여 발생하는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속 거래 혹은 특수한 유형의 거래에 있어서 “을” 및 이용자의 동의를 득하지 않은 접근매체 정보를 보유 또는 유출하여서는 아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와의 거래에 있어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정상 배송일 기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이상 배송지연 또는 서비스제공이 어려운 사유가 발생한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용자 및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즉시 유선 안내 및 고지를 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신용카드 거래의 경우 진위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유효성을 확인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vanish/>
          <w:color w:val="000000"/>
          <w:sz w:val="12"/>
          <w:szCs w:val="12"/>
        </w:rPr>
        <w:t>⑥</w:t>
      </w:r>
    </w:p>
    <w:p>
      <w:pPr>
        <w:pStyle w:val="Header"/>
        <w:tabs>
          <w:tab w:val="left" w:pos="800" w:leader="none"/>
        </w:tabs>
        <w:snapToGrid w:val="true"/>
        <w:spacing w:lineRule="exact" w:line="220"/>
        <w:ind w:left="142" w:hanging="0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7.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”의 이용자가 정기결제를 이용할 경우 “갑”은 정기결제이용자를 위한 약관을 구비해야하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정규 영업시간 외에도 “이용자”가 정기결제 철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취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해지 등을 신청 할 수 있도록 인터넷사이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모바일 앱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전화 메시지등을 하나 이상의 밥법으로 운영하여야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tabs>
          <w:tab w:val="left" w:pos="800" w:leader="none"/>
        </w:tabs>
        <w:snapToGrid w:val="true"/>
        <w:spacing w:lineRule="exact" w:line="220"/>
        <w:ind w:left="142" w:hanging="0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8.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”이 “정기결제”를 이용하는 이용자에게 제공하는 재화나 용역의 금액이 증가하거나 유료전환 되는경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이와 관련한 사항을 정기결제 승인요청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7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일 전까지 이용자에게 우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문자메시지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전자우편 등 이와 유사한 방법으로 고지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준수하여야 할 사항은 다음 각 호와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직불전자지급수단이나 선불전자지급수단 또는 전자화폐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전자화폐등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에 의한 거래를 이유로 재화 또는 용역의 제공 등을 거절하거나 이용자를 불리하게 대우하여서는 아니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은 이용자로 하여금 가맹점수수료를 부담하게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은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다음 각 목의 어느 하나에 해당하는 행위를 하여서는 아니 된다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재화 또는 용역의 제공 등이 없이 전자화폐등에 의한 거래를 한 것으로 가장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cs="바탕;Batang"/>
          <w:bCs/>
          <w:sz w:val="12"/>
          <w:szCs w:val="12"/>
        </w:rPr>
        <w:t>假裝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실제 매출금액을 초과하여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른 사업자 이름으로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라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의 이름을 타인에게 빌려주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마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전자화폐등에 의한 거래를 대행하는 행위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</w:t>
      </w:r>
      <w:r>
        <w:rPr>
          <w:rFonts w:ascii="맑은 고딕" w:hAnsi="맑은 고딕" w:cs="맑은 고딕" w:eastAsia="맑은 고딕"/>
          <w:sz w:val="12"/>
          <w:szCs w:val="12"/>
        </w:rPr>
        <w:t xml:space="preserve"> 아닌 자는 “갑”의 이름으로 전자화폐등에 의한 거래를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안전하고 편리하게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이용할 수 있도록 제반 시스템을 운영하여야 한다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지불한 대금을 원활히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에게 지급될 수 있게 신뢰성 있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제공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기능 추가 또는 개선이 필요한 경우 사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유선 또는 서면으로 공지하고 기능을 추가 개선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여신전문금융업법 등 신용카드거래 관련법령 상 가맹점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전항 제</w:t>
      </w:r>
      <w:r>
        <w:rPr>
          <w:rFonts w:eastAsia="맑은 고딕" w:cs="맑은 고딕" w:ascii="맑은 고딕" w:hAnsi="맑은 고딕"/>
          <w:bCs/>
          <w:sz w:val="12"/>
          <w:szCs w:val="12"/>
        </w:rPr>
        <w:t>6</w:t>
      </w:r>
      <w:r>
        <w:rPr>
          <w:rFonts w:ascii="맑은 고딕" w:hAnsi="맑은 고딕" w:cs="맑은 고딕" w:eastAsia="맑은 고딕"/>
          <w:bCs/>
          <w:sz w:val="12"/>
          <w:szCs w:val="12"/>
        </w:rPr>
        <w:t>호에 의하여 “갑”이 부담하는 여신전문금융업법 제</w:t>
      </w:r>
      <w:r>
        <w:rPr>
          <w:rFonts w:eastAsia="맑은 고딕" w:cs="맑은 고딕" w:ascii="맑은 고딕" w:hAnsi="맑은 고딕"/>
          <w:bCs/>
          <w:sz w:val="12"/>
          <w:szCs w:val="12"/>
        </w:rPr>
        <w:t>19</w:t>
      </w:r>
      <w:r>
        <w:rPr>
          <w:rFonts w:ascii="맑은 고딕" w:hAnsi="맑은 고딕" w:cs="맑은 고딕" w:eastAsia="맑은 고딕"/>
          <w:bCs/>
          <w:sz w:val="12"/>
          <w:szCs w:val="12"/>
        </w:rPr>
        <w:t>조 제</w:t>
      </w:r>
      <w:r>
        <w:rPr>
          <w:rFonts w:eastAsia="맑은 고딕" w:cs="맑은 고딕" w:ascii="맑은 고딕" w:hAnsi="맑은 고딕"/>
          <w:bCs/>
          <w:sz w:val="12"/>
          <w:szCs w:val="12"/>
        </w:rPr>
        <w:t>2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항의 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본인확인의무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가 면제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전자금융거래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여신전문금융업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전자상거래 관련법령 및 기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영위하는 사업과 관련된 법령 상의 제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본 계약과 관련하여 서비스 이행 과정에서 처리하는 정보 보안에 책임을 지며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모든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PCI DSS </w:t>
      </w:r>
      <w:r>
        <w:rPr>
          <w:rFonts w:ascii="맑은 고딕" w:hAnsi="맑은 고딕" w:cs="맑은 고딕" w:eastAsia="맑은 고딕"/>
          <w:bCs/>
          <w:sz w:val="12"/>
          <w:szCs w:val="12"/>
        </w:rPr>
        <w:t>요건을 준수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다음 각 목의 어느 하나에 해당하는 거래에 따른 손실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전가 할 수 없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고의 또는 중대한 과실을 증명하는 경우에는 그 손실의 전부 또는 일부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부담으로 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분실되거나 도난된 전자화폐등에 의한 거래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  <w:lang w:val="en-US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위조되거나 변조된 전자화폐등에 의한 거래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  <w:lang w:val="en-US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4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서비스 제공시간 및 중단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2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제공시간은 연중무휴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일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제공함을 원칙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또는 결제기관 등의 시스템 정기적 점검 또는 기술상의 필요 등으로 인해 서비스 중단이 필요한 경우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서비스 중단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전까지 통보하고 서비스를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긴급한 경우에는 사전 통보 없이 서비스를 중단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중단 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이내에 통보하여야 한다</w:t>
      </w:r>
    </w:p>
    <w:p>
      <w:pPr>
        <w:pStyle w:val="Header"/>
        <w:numPr>
          <w:ilvl w:val="0"/>
          <w:numId w:val="2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이 정당한 이유 없이 상당기간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(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개월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재화 및 용역의 매출이 없는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은 그 사유의 해소 시까지 서비스 제공을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5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소프트웨어 설치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제공함에 있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인터넷 쇼핑몰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연결할 수 있는 관련 소프트웨어를 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제공한다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와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쇼핑몰을 연결하는 샘플 소프트웨어의 수정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수정을 위한 기술자문을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“을”이 제공한 소프트웨어를 임의로 수정 또는 변경하여 발생하는 모든 손해에 대해서는 “갑”이 책임을 지고 이를 전액 배상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되는 소프트웨어의 저작권 등 일체의 권리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42" w:leader="none"/>
        </w:tabs>
        <w:snapToGrid w:val="true"/>
        <w:spacing w:lineRule="exact" w:line="220"/>
        <w:ind w:left="142" w:hanging="0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이용 제한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에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판매하는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직접 판매와는 무관하게 금전융통거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전표유통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자가매출 등 비정상적인 거래에 이용하여서는 안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이용자의 동의 없이 접근매체 정보를 보유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이용자의 접근매체 정보를 대행하여 입력하는 행위를 하여서는 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전 항에 명시된 내용을 위반하여 판매한 재화 및 용역에 대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이의제기 개연성이 해소되는 시점까지 대금 정산 지급을 보류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서비스를 이용할 수 있는 이용자는 “을”이 제휴한 결제기관 등의 회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행계좌의 보유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동통신가입자 등 전자금융서비스를 이용할 수 있는 자에 한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의 판매 재화 및 용역은 본 계약의 체결 시 “갑”이 “을”에게 고지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설명한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새로운 품목을 추가할 경우 “갑”은 “을”에게 사전에 고지하여 서면 동의를 구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의 판매 품목이 환금성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(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상품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포인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순금 등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)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재화일 경우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 통하여 별도의 신용카드 가맹점번호를 설정해야하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의 사전 승인없이 환금성 재화를 판매할 경우 거래로부터 발생한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에게 귀속 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에게 제공한 계좌이체ㆍ가상계좌 거래로 인하여 결제기관으로부터 사고신고가 접수 될 경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해당 서비스는 즉시 중단 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수수료 등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지급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서비스 수수료는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서 정한 바에 따른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갑”은 “을”의 서비스 이용 개시 전에 “을”에게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초기등록비와 연 관리비를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지급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초기등록비는 시스템 및 결제기관 등의 전산등록 비용으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전산 등록업무 완료에 따른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ID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발급 이후에는 환불되지 아니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귀책사유로 인한 경우는 그러하지 아니하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연 관리비의 액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지급시기 등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년 단위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정한 바에 따르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청구 전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공지의 방식을 통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되어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승인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거래승인은 결제기관 등의 접근매체 정보의 유효성 및 결제능력의 확인을 의미하는 것이므로 해당 거래의 진위성 및 본인 사용여부의 확인은 “갑”의 책임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거래승인을 얻기 위하여 제공되는 접근매체 정보는 “을”의 사전허락 또는 별도의 합의가 없는 이상 이용자가 직접 입력하여야 하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은 이용자의 접근매체 정보를 요구하거나 대신 입력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  <w:tab w:val="left" w:pos="200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신용카드 거래의 경우 거래승인은 신용카드사가 이용자가 제공한 접근매체 정보가 신용카드사에 등록된 해당 정보와 일치한다는 것 및 당해 신용카드의 유효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당해 신용카드의 유효기간이 경과되지 않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카드이용대금연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신고 등 신용카드거래 정지사유가 존재하지 않는다는 것을 의미할 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당해 신용카드가 본인에 의하여 정당하게 사용된다는 거래의 진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유효성을 의미하는 것이 아니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을 확인하는 것을 의미하는 것이므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 등에 의한 본인 미사용 등 신용카드 부정사용의 경우 거래승인 사실로 “갑”이 면책되는 것은 아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9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매입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서 매입대상은 결제기관 등으로부터 승인번호를 받은 거래에 한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매입방식에 따라 결제기관 등에게 매입을 전송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선택한 매입방식이 수동 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으로 별도의 방식으로 진행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매입 청구의 지체 또는 불이행하여 발생하는 손해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책임과 비용으로 해결 하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매입 요청일 기준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결제기관 등에게 매입을 요청 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결제기관 등으로부터 통보 받은 매입 결과 내역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공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0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정산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통하여 거래된 정산대금을 본 계약에서 정한 수수료를 공제 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정산주기에 따라 “갑”에게 지급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대금정산과 관련하여 과</w:t>
      </w:r>
      <w:r>
        <w:rPr>
          <w:rFonts w:eastAsia="맑은 고딕" w:cs="맑은 고딕" w:ascii="맑은 고딕" w:hAnsi="맑은 고딕"/>
          <w:sz w:val="12"/>
          <w:szCs w:val="12"/>
        </w:rPr>
        <w:t>·</w:t>
      </w:r>
      <w:r>
        <w:rPr>
          <w:rFonts w:ascii="맑은 고딕" w:hAnsi="맑은 고딕" w:cs="맑은 고딕" w:eastAsia="맑은 고딕"/>
          <w:sz w:val="12"/>
          <w:szCs w:val="12"/>
        </w:rPr>
        <w:t>오납이 있는 경우에는 그 발견 즉시 당사자의 청구에 의하여 이를 정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정산 완료 후 “갑”의 귀책사유로 확인되어 발생한 거래 취소 및 기타 차감금액에 대하여 “갑”의 차기 정산금액에서 차감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금액이 부족할 경우 “갑”은 “을”이 별도로 정한 방법으로 상환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당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의 수수료 등 에 관한 세금계산서를 “갑”에게 월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회 익월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영업일까지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결제기관 등으로부터 해당거래에 대한 대금수령을 한 이후 정산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결제기관 등의 사정으로 인하여 당해 정산지급이 어려운 경우 그 사정이 존재하는 기간 동안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지급의무는 면제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대금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월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한도 내에서 지급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정산금액이 월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한도를 초과하는 경우 초과 분에 대해서는 제</w:t>
      </w:r>
      <w:r>
        <w:rPr>
          <w:rFonts w:eastAsia="맑은 고딕" w:cs="맑은 고딕" w:ascii="맑은 고딕" w:hAnsi="맑은 고딕"/>
          <w:sz w:val="12"/>
          <w:szCs w:val="12"/>
        </w:rPr>
        <w:t>13</w:t>
      </w:r>
      <w:r>
        <w:rPr>
          <w:rFonts w:ascii="맑은 고딕" w:hAnsi="맑은 고딕" w:cs="맑은 고딕" w:eastAsia="맑은 고딕"/>
          <w:sz w:val="12"/>
          <w:szCs w:val="12"/>
        </w:rPr>
        <w:t>조에 따른 담보 제공 시까지 지급을 보류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정보의 보관 및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8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에 의한 거래 및 관련자료를 최소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년간 보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어느 일방의 정당한 요구가 있을 경우 상대방은 통지일로부터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그 자료를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전자결제시스템을 통하여 자신이 보관하는 거래내역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보관하는 거래내역의 일치 여부를 수시로 확인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불일치를 발견한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본 계약과 관련하여 취득한 상대방 및 이용자의 정보 또는 자료에 관하여 상대방의 사전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유출할 수 없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다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수사기관 등으로부터 법률의 규정에 의한 정보 또는 자료제출의 명령이 있는 경우 및 신용카드거래와 관련하여 결제기관 등 또는 세무기관의 자료제출요청이 있는 경우에는 그러하지 아니하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전 각항과 별도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 제공을 위해 필요하다고 판단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보유하고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있</w:t>
      </w:r>
      <w:r>
        <w:rPr>
          <w:rFonts w:ascii="맑은 고딕" w:hAnsi="맑은 고딕" w:cs="맑은 고딕" w:eastAsia="맑은 고딕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대표자 개인정보 및 신용정보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를 신용정보사업자 및 신용정보집중기관에 제공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정보를 조회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이에 동의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의 귀속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거래내역이 다음 각 호의 어느 하나의 해당하는 경우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거래 내역을 불량 또는 부정거래로 간주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대금의 일부 또는 전부의 지급을 보류하거나 거래 취소를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취급하는 재화 및 용역을 이용하여 현금할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재판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원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단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선불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표유통 등의 사업을 불법적으로 영위하거나 그 사업의 결과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장래 이용자의 이의제기 우려가 있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이나 배송 지연 및 계약불이행 등의 이의를 제기한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이 물품배송 지연 사유 미공지에 따른 이의제기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거래증빙자료를 허위로 제시하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담보제공 및 손해배상을 이행하지 아니한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의 정산예정금액의 비정상적 증대 또는 감소 및 정산 된 이용자의 거래가 이의제기 등으로 취소될 개연성이 있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로부터 “갑”이 보전처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압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가처분 등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또는 강제집행 등 을 받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“을”의 서비스 이용을 중단하고자 할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 이”갑”에게 지급할 정산대금에 대해 고객의 취소 및 민원제기 등을 대비하여 일정금액을 보류해야 하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 제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6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조 제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5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항의 고지의무를 해태하여 이용자 및 결제기관과의 분쟁이 발생한 경우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정산대금이 이미 “갑”에게 지급된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“갑”에게 지급할 예정인 차기 정산대금의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지급 보류된 정산대금은 다음 각호 어느 하나에 해당하는 경우 일부 또는 전부를 해제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대한 지급보류 조치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 중단 또는 본 계약이 해지된 이후에도 적정기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9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 각 호의 사유가 해소되어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의 예상 손실이 현저히 감소 하였다고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판단하는 경우</w:t>
      </w:r>
    </w:p>
    <w:p>
      <w:pPr>
        <w:pStyle w:val="Header"/>
        <w:numPr>
          <w:ilvl w:val="0"/>
          <w:numId w:val="2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지급보류 금액에 상응하는 담보를  “을”에게 추가로 제공하는 경우</w:t>
      </w:r>
    </w:p>
    <w:p>
      <w:pPr>
        <w:pStyle w:val="Header"/>
        <w:numPr>
          <w:ilvl w:val="0"/>
          <w:numId w:val="2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할부 거래의 할부 결제기간이 종료되고 이후 고객의 할부항변 또는 결제기관 등의 거래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차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지급보류 등의 조치가 없을 것으로 “을”이 판단하는 경우</w:t>
      </w:r>
    </w:p>
    <w:p>
      <w:pPr>
        <w:pStyle w:val="Header"/>
        <w:numPr>
          <w:ilvl w:val="0"/>
          <w:numId w:val="2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과  “을”의 합의한 지급보류 유예 기간이 종료된 경우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 </w:t>
      </w:r>
      <w:r>
        <w:rPr>
          <w:rFonts w:eastAsia="맑은 고딕" w:cs="맑은 고딕" w:ascii="맑은 고딕" w:hAnsi="맑은 고딕"/>
          <w:sz w:val="12"/>
          <w:szCs w:val="12"/>
        </w:rPr>
        <w:t>7</w:t>
      </w:r>
      <w:r>
        <w:rPr>
          <w:rFonts w:ascii="맑은 고딕" w:hAnsi="맑은 고딕" w:cs="맑은 고딕" w:eastAsia="맑은 고딕"/>
          <w:sz w:val="12"/>
          <w:szCs w:val="12"/>
        </w:rPr>
        <w:t>호의 지급보류의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보류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달 후 할부종료 및 민원발생여부에 따라 차감 후 “갑”에게 분할 지급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의 이의제기가 계속 되거나 발생 가능성이 있는 경우 해소 일시까지 지급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 xml:space="preserve">13 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>이용자의 이의제기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거래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ㆍ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나 물품 미 배송 등의 이의제기의 경우 “갑”의 책임과 비용으로 이용자의 이의제기를 해결하여야 하며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문제해결 노력에 최대한 협조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 </w:t>
      </w:r>
    </w:p>
    <w:p>
      <w:pPr>
        <w:pStyle w:val="Header"/>
        <w:tabs>
          <w:tab w:val="clear" w:pos="800"/>
          <w:tab w:val="center" w:pos="142" w:leader="none"/>
        </w:tabs>
        <w:snapToGrid w:val="true"/>
        <w:spacing w:lineRule="exact" w:line="220"/>
        <w:ind w:left="120" w:hanging="12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②</w:t>
      </w:r>
      <w:r>
        <w:rPr>
          <w:rFonts w:ascii="맑은 고딕" w:hAnsi="맑은 고딕" w:cs="맑은 고딕" w:eastAsia="맑은 고딕"/>
          <w:sz w:val="12"/>
          <w:szCs w:val="12"/>
        </w:rPr>
        <w:t>이용자가 정기결제의 철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환불을 요구할 경우 물품이나 용역의 사용여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사용기간 등을 고려하여 공정한 환불가격을 산정 후 “갑”의 책임하에 이용자의 이의제기를 해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center" w:pos="142" w:leader="none"/>
        </w:tabs>
        <w:snapToGrid w:val="true"/>
        <w:spacing w:lineRule="exact" w:line="220"/>
        <w:ind w:left="120" w:hanging="120"/>
        <w:rPr/>
      </w:pPr>
      <w:r>
        <w:rPr>
          <w:rFonts w:eastAsia="맑은 고딕" w:cs="맑은 고딕" w:ascii="맑은 고딕" w:hAnsi="맑은 고딕"/>
          <w:sz w:val="12"/>
          <w:szCs w:val="12"/>
        </w:rPr>
        <w:t>③”</w:t>
      </w:r>
      <w:r>
        <w:rPr>
          <w:rFonts w:ascii="맑은 고딕" w:hAnsi="맑은 고딕" w:cs="맑은 고딕" w:eastAsia="맑은 고딕"/>
          <w:sz w:val="12"/>
          <w:szCs w:val="12"/>
        </w:rPr>
        <w:t>을”은 이용자의 이의제기가 확인 되는 경우 “갑”에 대하여 제</w:t>
      </w:r>
      <w:r>
        <w:rPr>
          <w:rFonts w:eastAsia="맑은 고딕" w:cs="맑은 고딕" w:ascii="맑은 고딕" w:hAnsi="맑은 고딕"/>
          <w:sz w:val="12"/>
          <w:szCs w:val="12"/>
        </w:rPr>
        <w:t>12</w:t>
      </w:r>
      <w:r>
        <w:rPr>
          <w:rFonts w:ascii="맑은 고딕" w:hAnsi="맑은 고딕" w:cs="맑은 고딕" w:eastAsia="맑은 고딕"/>
          <w:sz w:val="12"/>
          <w:szCs w:val="12"/>
        </w:rPr>
        <w:t>조에서 정한 조치를 취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④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“갑”에게 정산대금을 지급한 후 발생한 이용자의 본인 미사용 및 계약 이행의 지체 또는 불이행 등의 이의제기 발생시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에게 통지하고 해당 거래금액을 차기 정산대금에서 차감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bCs/>
          <w:sz w:val="12"/>
          <w:szCs w:val="12"/>
        </w:rPr>
        <w:t>또한 “갑”이 본 계약을 해지한 이후라도 “을”은 “갑”에게 해당 금액을 청구 할 수 있으며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은 “을”이 별도로 정한 방법으로 상환하여야 한다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⑤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갑”이 이용자의 이의제기를 원활히 해결하지 않아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NICEPAY 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 운영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관리에 있어 문제가 발생하거나 “을”에게 손실이 발생될 경우에는 “갑”에게 통지하고 차기 정산대금에서 차감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승인 취소 또는 제공한 손해 담보물의 실행을 할 수 있다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⑥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“갑”이 제공한 담보설정에서 기 지급한 정산대금을 공제한 경우 담보설정 금액의 증액을 요구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⑦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</w:r>
      <w:r>
        <w:rPr>
          <w:rFonts w:ascii="맑은 고딕" w:hAnsi="맑은 고딕" w:cs="맑은 고딕" w:eastAsia="맑은 고딕"/>
          <w:bCs/>
          <w:sz w:val="12"/>
          <w:szCs w:val="12"/>
        </w:rPr>
        <w:t>제</w:t>
      </w:r>
      <w:r>
        <w:rPr>
          <w:rFonts w:eastAsia="맑은 고딕" w:cs="맑은 고딕" w:ascii="맑은 고딕" w:hAnsi="맑은 고딕"/>
          <w:bCs/>
          <w:sz w:val="12"/>
          <w:szCs w:val="12"/>
        </w:rPr>
        <w:t>3</w:t>
      </w:r>
      <w:r>
        <w:rPr>
          <w:rFonts w:ascii="맑은 고딕" w:hAnsi="맑은 고딕" w:cs="맑은 고딕" w:eastAsia="맑은 고딕"/>
          <w:bCs/>
          <w:sz w:val="12"/>
          <w:szCs w:val="12"/>
        </w:rPr>
        <w:t>항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제</w:t>
      </w:r>
      <w:r>
        <w:rPr>
          <w:rFonts w:eastAsia="맑은 고딕" w:cs="맑은 고딕" w:ascii="맑은 고딕" w:hAnsi="맑은 고딕"/>
          <w:bCs/>
          <w:sz w:val="12"/>
          <w:szCs w:val="12"/>
        </w:rPr>
        <w:t>4</w:t>
      </w:r>
      <w:r>
        <w:rPr>
          <w:rFonts w:ascii="맑은 고딕" w:hAnsi="맑은 고딕" w:cs="맑은 고딕" w:eastAsia="맑은 고딕"/>
          <w:bCs/>
          <w:sz w:val="12"/>
          <w:szCs w:val="12"/>
        </w:rPr>
        <w:t>항의 경우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이 이용자가 이의 제기한 거래에 관하여 본인사용여부를 확인할 수 있는 자료 및 배송사실을 확인할 수 있는 자료를 “신용정보의 이용 및 보호에 관한 법률”에 위배되지 않는 범위 내에서 상호 제출 요구일로부터 제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Cs/>
          <w:sz w:val="12"/>
          <w:szCs w:val="12"/>
        </w:rPr>
        <w:t>영업일 이내에 상대방에게 서면으로 제공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4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담보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0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본 계약과 관련하여 발생할 수 있는 “을”의 손해를 배상하고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의 손실금액을 배상하지 못 할 경우 이를 보전하기 위하여 “을”을 피보험자로 하는 이행보증보험증권을 요청 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여타 사유로 인하여 이행보증보험증권에 가입하지 못하는 경우 “갑”과 “을”간의 합의하에 은행예금질권 또는 현금담보설정 등의 담보설정으로 이행보증보험증권을 갈음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음 각 호의 절차를 따르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의 이행보증보험증권 및 담보설정 금액은 “갑”의 거래규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자산건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판매신용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민원 등 “을”이 “갑”에 대한 담보설정평가를 통하여 정하기로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거래규모 확대 등 담보설정평가에 변동이 있을 경우에는 동 담보설정 금액을 조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이행보증보험증권 또는 기타 담보설정증서상의 담보기간 만료 시 정산대금 지금을 보류 할 수 있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담보설정 계약내용을 갱신하지 않을 경우 본 계약을 즉시 해지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기간 중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를 통하여 “갑”의 거래가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건이라도 발생한 경우 계약 당시 또는 계약 기간 동안 체결한 이행보증보험증권 또는 기타 담보설정계약은 해지하지 않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은 </w:t>
      </w:r>
      <w:r>
        <w:rPr>
          <w:rFonts w:eastAsia="맑은 고딕" w:cs="맑은 고딕" w:ascii="맑은 고딕" w:hAnsi="맑은 고딕"/>
          <w:sz w:val="12"/>
          <w:szCs w:val="12"/>
        </w:rPr>
        <w:t>2</w:t>
      </w:r>
      <w:r>
        <w:rPr>
          <w:rFonts w:ascii="맑은 고딕" w:hAnsi="맑은 고딕" w:cs="맑은 고딕" w:eastAsia="맑은 고딕"/>
          <w:sz w:val="12"/>
          <w:szCs w:val="12"/>
        </w:rPr>
        <w:t>년간 청구할 권리를 보유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한 전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담보금액에 따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카드 거래의 취급한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월</w:t>
      </w:r>
      <w:r>
        <w:rPr>
          <w:rFonts w:eastAsia="맑은 고딕" w:cs="맑은 고딕" w:ascii="맑은 고딕" w:hAnsi="맑은 고딕"/>
          <w:sz w:val="12"/>
          <w:szCs w:val="12"/>
        </w:rPr>
        <w:t>/</w:t>
      </w:r>
      <w:r>
        <w:rPr>
          <w:rFonts w:ascii="맑은 고딕" w:hAnsi="맑은 고딕" w:cs="맑은 고딕" w:eastAsia="맑은 고딕"/>
          <w:sz w:val="12"/>
          <w:szCs w:val="12"/>
        </w:rPr>
        <w:t>일 승인한도 및 정산한도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를 설정 및 신용카드 할부거래의 제한 등의 조치를 취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소하기 위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이 있는 경우 추가 담보의 제공 조건으로 상호 협의하여 처리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5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 기간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은 계약기간은 계약 체결일로부터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계약기간 만료일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개월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전까지 어느 일방으로부터 서면 해지 통보가 없는 한 동일한</w:t>
      </w:r>
      <w:r>
        <w:rPr>
          <w:rFonts w:ascii="맑은 고딕" w:hAnsi="맑은 고딕" w:cs="맑은 고딕" w:eastAsia="맑은 고딕"/>
          <w:sz w:val="12"/>
          <w:szCs w:val="12"/>
        </w:rPr>
        <w:t xml:space="preserve"> 조건으로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씩 연장되는 것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의 변경 및 해지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계약의 변경은 다음 각호의 절차를 따른다</w:t>
      </w: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내용의 전부 또는 일부는 “갑”과 “을”의 서면 합의에 의하여 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  <w:r>
        <w:rPr>
          <w:rFonts w:eastAsia="맑은 고딕" w:cs="맑은 고딕" w:ascii="맑은 고딕" w:hAnsi="맑은 고딕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당국의 관계법령에 따른 수수료 개편 및 결제기관 등의 원가 변경 등 또는 금융제도권의 환경 변화에 따른 수수료 변경이 필요한 경우 “을”은 “갑”에 대한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적 방법에 의한 통지 포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도달함으로써 수수료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 의하여 계약내용이 자동으로 변경되거나 “을”에게 변경권이 주어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달리 정함이 없는 한 계약내용 변경에 관한 “을”의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적 방법에 의한 통지 포</w:t>
      </w:r>
      <w:r>
        <w:rPr>
          <w:rFonts w:ascii="맑은 고딕" w:hAnsi="맑은 고딕" w:cs="맑은 고딕" w:eastAsia="맑은 고딕"/>
          <w:sz w:val="12"/>
          <w:szCs w:val="12"/>
        </w:rPr>
        <w:t>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“갑”에게 도달함으로써 계약내용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 체결 당시의 제공한 사업자의 주요 정보가 변경되는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정보 변경을 신청 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태 하여 발생하는 손실에 대해서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책임지지 않는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이 본 계약 상의 의무를 이행하지 아니하거나 이를 위반한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그 시정을 요구하는 내용으로 서면 최고 후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일 후에도 상대방이 이를 시정하지 않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을 중지하고자 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중지 예정일 </w:t>
      </w:r>
      <w:r>
        <w:rPr>
          <w:rFonts w:eastAsia="맑은 고딕" w:cs="맑은 고딕" w:ascii="맑은 고딕" w:hAnsi="맑은 고딕"/>
          <w:sz w:val="12"/>
          <w:szCs w:val="12"/>
        </w:rPr>
        <w:t>30</w:t>
      </w:r>
      <w:r>
        <w:rPr>
          <w:rFonts w:ascii="맑은 고딕" w:hAnsi="맑은 고딕" w:cs="맑은 고딕" w:eastAsia="맑은 고딕"/>
          <w:sz w:val="12"/>
          <w:szCs w:val="12"/>
        </w:rPr>
        <w:t xml:space="preserve">일 이전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서면으로 통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 중단 이후 발생되는 거래의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의제기 등 의 처리방안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에게 다음 각호의 사유가 발생할 경우 별도의 최고 없이 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과 관련한 업무내용이 정부의 인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허가 등을 규정한 법률에 위반하거나 전자상거래 관련법령에 위반하여 영업의 지속이 곤란한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파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사정리 등의 절차가 개시되거나 조세체납처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영업상 중요재산에 대한 압류 등으로 인하여 영업의 지속이 곤란한 경우 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상의 권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의무를 상대방의 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양도한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의 재화 및 용역에 대해 이용자가 “을”에게 월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회 이상 클레임을 제기하는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상거래 관행 및 상도덕에 위배된 행위로 인하여 본 계약의 지속이 곤란하다고 인정될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의 사전 서면 동의 없이 “갑”이 임의로 재화 및 용역을 변동한 경우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사유로 “을”이 계약 해지 시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향후 발생할 민원의 처리를 위하여 정산대금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을 이행하는 과정에서 발생한 모든 손해에 대한 책임은 그 위반 책임이 있는 자가 부담하며 그로 인하여 상대방에게 손해를 발생시킨 경우에는 이를 전액 배상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청렴계약 이행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과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계약체결 및 계약이행 과정에서 관련 임직원에게 직간접으로 금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향응 등 접대나 부당한 이익을 제공하지 아니한다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분쟁의 조정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4"/>
          <w:szCs w:val="14"/>
          <w:lang w:eastAsia="ko-KR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 내용에 대한 이의 발생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관계법령 및 상관례에 따라 협의하여 호혜적 차원에서 결정하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당사자간의 분쟁이 해소되지 않는 경우 소의 제기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소재지 관할 법원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sectPr>
          <w:type w:val="continuous"/>
          <w:pgSz w:w="11906" w:h="16838"/>
          <w:pgMar w:left="654" w:right="654" w:gutter="0" w:header="142" w:top="278" w:footer="0" w:bottom="709"/>
          <w:cols w:num="2" w:space="424" w:equalWidth="true" w:sep="false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계약사항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1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사업자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상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호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자등록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영문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 생년월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업 태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종 목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 소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2. </w:t>
      </w:r>
      <w:r>
        <w:rPr/>
        <w:t>가맹점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1466"/>
        <w:gridCol w:w="1792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맹점아이디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BFBFBF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그룹아이디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g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URL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소개대리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b/>
                <w:color w:val="666666"/>
                <w:sz w:val="17"/>
                <w:szCs w:val="17"/>
                <w:shd w:fill="FFFFFF" w:val="clear"/>
              </w:rPr>
              <w:t>shopbyprea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샵바이프리미엄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전화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팩스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담당구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서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전화번호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메일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E-Mail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무책임자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개발담당자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회계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담당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3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정산계좌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은행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번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예금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세금계산서 이메일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4. </w:t>
      </w:r>
      <w:r>
        <w:rPr/>
        <w:t>서비스 이용조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6"/>
        <w:gridCol w:w="152"/>
        <w:gridCol w:w="698"/>
        <w:gridCol w:w="1293"/>
        <w:gridCol w:w="2391"/>
        <w:gridCol w:w="992"/>
        <w:gridCol w:w="28"/>
        <w:gridCol w:w="1389"/>
        <w:gridCol w:w="3541"/>
      </w:tblGrid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46_2266928079"/>
            <w:bookmarkStart w:id="1" w:name="__Fieldmark__46_2266928079"/>
            <w:bookmarkEnd w:id="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.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5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D+7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47_2266928079"/>
            <w:bookmarkStart w:id="3" w:name="__Fieldmark__47_2266928079"/>
            <w:bookmarkEnd w:id="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M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정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48_2266928079"/>
            <w:bookmarkStart w:id="5" w:name="__Fieldmark__48_2266928079"/>
            <w:bookmarkEnd w:id="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G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정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573" w:leader="none"/>
              </w:tabs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49_2266928079"/>
            <w:bookmarkStart w:id="7" w:name="__Fieldmark__49_2266928079"/>
            <w:bookmarkEnd w:id="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50_2266928079"/>
            <w:bookmarkStart w:id="9" w:name="__Fieldmark__50_2266928079"/>
            <w:bookmarkEnd w:id="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1_2266928079"/>
            <w:bookmarkStart w:id="11" w:name="__Fieldmark__51_2266928079"/>
            <w:bookmarkEnd w:id="1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이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6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.8 %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최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20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2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52_2266928079"/>
            <w:bookmarkStart w:id="13" w:name="__Fieldmark__52_2266928079"/>
            <w:bookmarkEnd w:id="1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53_2266928079"/>
            <w:bookmarkStart w:id="15" w:name="__Fieldmark__53_2266928079"/>
            <w:bookmarkEnd w:id="1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54_2266928079"/>
            <w:bookmarkStart w:id="17" w:name="__Fieldmark__54_2266928079"/>
            <w:bookmarkEnd w:id="17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상계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9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0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원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3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이용은행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국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농협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신한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기업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제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외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부산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체국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하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대구</w:t>
            </w:r>
          </w:p>
        </w:tc>
      </w:tr>
      <w:tr>
        <w:trPr>
          <w:trHeight w:val="305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채번방식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55_2266928079"/>
            <w:bookmarkStart w:id="19" w:name="__Fieldmark__55_2266928079"/>
            <w:bookmarkEnd w:id="1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거래건별채번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필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입금유효기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동 설정</w:t>
            </w:r>
          </w:p>
        </w:tc>
      </w:tr>
      <w:tr>
        <w:trPr>
          <w:trHeight w:val="281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56_2266928079"/>
            <w:bookmarkStart w:id="21" w:name="__Fieldmark__56_2266928079"/>
            <w:bookmarkEnd w:id="2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벌크채번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(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57_2266928079"/>
            <w:bookmarkStart w:id="23" w:name="__Fieldmark__57_2266928079"/>
            <w:bookmarkEnd w:id="2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과오납미체크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58_2266928079"/>
            <w:bookmarkStart w:id="25" w:name="__Fieldmark__58_2266928079"/>
            <w:bookmarkEnd w:id="2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59_2266928079"/>
            <w:bookmarkStart w:id="27" w:name="__Fieldmark__59_2266928079"/>
            <w:bookmarkEnd w:id="2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중복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환불서비스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60_2266928079"/>
            <w:bookmarkStart w:id="29" w:name="__Fieldmark__60_2266928079"/>
            <w:bookmarkEnd w:id="2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61_2266928079"/>
            <w:bookmarkStart w:id="31" w:name="__Fieldmark__61_2266928079"/>
            <w:bookmarkEnd w:id="3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환불 수수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사용 불가</w:t>
            </w:r>
          </w:p>
        </w:tc>
      </w:tr>
      <w:tr>
        <w:trPr>
          <w:trHeight w:val="158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62_2266928079"/>
            <w:bookmarkStart w:id="33" w:name="__Fieldmark__62_2266928079"/>
            <w:bookmarkEnd w:id="33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휴대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63_2266928079"/>
            <w:bookmarkStart w:id="35" w:name="__Fieldmark__63_2266928079"/>
            <w:bookmarkEnd w:id="3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실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3.5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64_2266928079"/>
            <w:bookmarkStart w:id="37" w:name="__Fieldmark__64_2266928079"/>
            <w:bookmarkEnd w:id="3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컨텐츠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7.0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거래월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+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개월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5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157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3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65_2266928079"/>
            <w:bookmarkStart w:id="39" w:name="__Fieldmark__65_2266928079"/>
            <w:bookmarkEnd w:id="3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납        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66_2266928079"/>
            <w:bookmarkStart w:id="41" w:name="__Fieldmark__66_2266928079"/>
            <w:bookmarkEnd w:id="4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승인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67_2266928079"/>
            <w:bookmarkStart w:id="43" w:name="__Fieldmark__67_2266928079"/>
            <w:bookmarkEnd w:id="43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에스크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면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용여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68_2266928079"/>
            <w:bookmarkStart w:id="45" w:name="__Fieldmark__68_2266928079"/>
            <w:bookmarkEnd w:id="4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신용카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69_2266928079"/>
            <w:bookmarkStart w:id="47" w:name="__Fieldmark__69_2266928079"/>
            <w:bookmarkEnd w:id="4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계좌이체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70_2266928079"/>
            <w:bookmarkStart w:id="49" w:name="__Fieldmark__70_2266928079"/>
            <w:bookmarkEnd w:id="4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가상계좌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확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2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2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미확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8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8)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전표발행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71_2266928079"/>
            <w:bookmarkStart w:id="51" w:name="__Fieldmark__71_2266928079"/>
            <w:bookmarkEnd w:id="5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72_2266928079"/>
            <w:bookmarkStart w:id="53" w:name="__Fieldmark__72_2266928079"/>
            <w:bookmarkEnd w:id="5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현금영수증 발급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73_2266928079"/>
            <w:bookmarkStart w:id="55" w:name="__Fieldmark__73_2266928079"/>
            <w:bookmarkEnd w:id="5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자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74_2266928079"/>
            <w:bookmarkStart w:id="57" w:name="__Fieldmark__74_2266928079"/>
            <w:bookmarkEnd w:id="5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동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75_2266928079"/>
            <w:bookmarkStart w:id="59" w:name="__Fieldmark__75_2266928079"/>
            <w:bookmarkEnd w:id="5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진발급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문번호 중복방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76_2266928079"/>
            <w:bookmarkStart w:id="61" w:name="__Fieldmark__76_2266928079"/>
            <w:bookmarkEnd w:id="6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77_2266928079"/>
            <w:bookmarkStart w:id="63" w:name="__Fieldmark__77_2266928079"/>
            <w:bookmarkEnd w:id="6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가세 표기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78_2266928079"/>
            <w:bookmarkStart w:id="65" w:name="__Fieldmark__78_2266928079"/>
            <w:bookmarkEnd w:id="6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별도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79_2266928079"/>
            <w:bookmarkStart w:id="67" w:name="__Fieldmark__79_2266928079"/>
            <w:bookmarkEnd w:id="6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미표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80_2266928079"/>
            <w:bookmarkStart w:id="69" w:name="__Fieldmark__80_2266928079"/>
            <w:bookmarkEnd w:id="6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지정금액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업체정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5. </w:t>
      </w:r>
      <w:r>
        <w:rPr/>
        <w:t>기타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1"/>
        <w:gridCol w:w="2125"/>
        <w:gridCol w:w="1984"/>
        <w:gridCol w:w="1983"/>
        <w:gridCol w:w="2267"/>
      </w:tblGrid>
      <w:tr>
        <w:trPr>
          <w:trHeight w:val="284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등록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연관리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보증보험증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월 예상 한도</w:t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22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11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업종에 따라 상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trike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 입금계좌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한은행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 140-005-849116 / NICE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페이먼츠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반드시 회사명으로 입금요망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6. </w:t>
      </w:r>
      <w:r>
        <w:rPr/>
        <w:t>부가사항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40"/>
      </w:tblGrid>
      <w:tr>
        <w:trPr>
          <w:trHeight w:val="284" w:hRule="atLeast"/>
          <w:cantSplit w:val="true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snapToGrid w:val="true"/>
        <w:spacing w:lineRule="exact" w:line="240"/>
        <w:ind w:right="480" w:hanging="0"/>
        <w:jc w:val="right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본 계약의 성립을 입증하기 위하여 계약서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2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을 작성하고 “갑”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,”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을” 각각 기명 날인 하여 각자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씩 보관한다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.</w:t>
      </w:r>
    </w:p>
    <w:p>
      <w:pPr>
        <w:pStyle w:val="Header"/>
        <w:snapToGrid w:val="true"/>
        <w:spacing w:lineRule="exact" w:line="240"/>
        <w:ind w:right="800" w:hanging="0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eastAsia="맑은 고딕" w:cs="맑은 고딕" w:ascii="맑은 고딕" w:hAnsi="맑은 고딕"/>
          <w:b/>
          <w:sz w:val="16"/>
          <w:szCs w:val="16"/>
          <w:u w:val="single"/>
          <w:lang w:eastAsia="ko-KR"/>
        </w:rPr>
      </w:r>
    </w:p>
    <w:tbl>
      <w:tblPr>
        <w:tblW w:w="10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53"/>
      </w:tblGrid>
      <w:tr>
        <w:trPr>
          <w:trHeight w:val="1016" w:hRule="atLeast"/>
        </w:trPr>
        <w:tc>
          <w:tcPr>
            <w:tcW w:w="520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갑”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    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 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  <w:tc>
          <w:tcPr>
            <w:tcW w:w="525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을” 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페이먼츠 주식회사</w:t>
            </w:r>
          </w:p>
          <w:p>
            <w:pPr>
              <w:pStyle w:val="Normal"/>
              <w:spacing w:lineRule="auto" w:line="276"/>
              <w:ind w:firstLine="200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883920</wp:posOffset>
                  </wp:positionH>
                  <wp:positionV relativeFrom="paragraph">
                    <wp:posOffset>62865</wp:posOffset>
                  </wp:positionV>
                  <wp:extent cx="695325" cy="653415"/>
                  <wp:effectExtent l="0" t="0" r="0" b="0"/>
                  <wp:wrapNone/>
                  <wp:docPr id="4" name="NICE페이먼츠_사용인감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NICE페이먼츠_사용인감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서울시 마포구 마포대로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17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아현동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크레디트센터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7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층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이사  김 광 철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160</wp:posOffset>
                </wp:positionH>
                <wp:positionV relativeFrom="paragraph">
                  <wp:posOffset>33020</wp:posOffset>
                </wp:positionV>
                <wp:extent cx="2463800" cy="2463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갑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란에 상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주소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명 입력후 인감날인 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9.4pt;mso-wrap-distance-left:9.05pt;mso-wrap-distance-right:9.05pt;mso-wrap-distance-top:0pt;mso-wrap-distance-bottom:0pt;margin-top:2.6pt;mso-position-vertical-relative:text;margin-left:-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color w:val="808080"/>
                          <w:sz w:val="14"/>
                          <w:szCs w:val="14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갑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란에 상호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주소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대표자명 입력후 인감날인 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 w:eastAsia="맑은 고딕"/>
          <w:b/>
          <w:bCs/>
          <w:sz w:val="28"/>
          <w:szCs w:val="28"/>
        </w:rPr>
        <w:t>영세</w:t>
      </w:r>
      <w:r>
        <w:rPr>
          <w:rFonts w:eastAsia="맑은 고딕" w:cs="맑은 고딕" w:ascii="맑은 고딕" w:hAnsi="맑은 고딕"/>
          <w:b/>
          <w:bCs/>
          <w:sz w:val="28"/>
          <w:szCs w:val="28"/>
        </w:rPr>
        <w:t>·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중소사업자 우대수수료율 적용 안내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 xml:space="preserve"> ‘</w:t>
      </w:r>
      <w:r>
        <w:rPr>
          <w:rFonts w:ascii="맑은 고딕" w:hAnsi="맑은 고딕" w:cs="맑은 고딕" w:eastAsia="맑은 고딕"/>
          <w:b/>
          <w:bCs/>
          <w:szCs w:val="20"/>
        </w:rPr>
        <w:t>소상공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자영업자 지원대책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08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및 </w:t>
      </w:r>
      <w:r>
        <w:rPr>
          <w:rFonts w:ascii="맑은 고딕" w:hAnsi="맑은 고딕" w:cs="맑은 고딕" w:eastAsia="맑은 고딕"/>
          <w:b/>
          <w:bCs/>
          <w:szCs w:val="20"/>
        </w:rPr>
        <w:t>‘</w:t>
      </w:r>
      <w:r>
        <w:rPr>
          <w:rFonts w:ascii="맑은 고딕" w:hAnsi="맑은 고딕" w:cs="맑은 고딕" w:eastAsia="맑은 고딕"/>
          <w:b/>
          <w:bCs/>
          <w:szCs w:val="20"/>
        </w:rPr>
        <w:t>카드수수료개편방안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11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월의 후속조치로 신용카드 우대수수료율 적용 대상확대 관련 내용을 규정하고</w:t>
      </w:r>
      <w:r>
        <w:rPr>
          <w:rFonts w:eastAsia="맑은 고딕" w:cs="맑은 고딕" w:ascii="맑은 고딕" w:hAnsi="맑은 고딕"/>
          <w:b/>
          <w:bCs/>
          <w:szCs w:val="20"/>
        </w:rPr>
        <w:t>,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결제대행업체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PG)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를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이용하는 온라인사업자에 대한 우대수수료율 적용근거를 마련한 </w:t>
      </w:r>
      <w:r>
        <w:rPr>
          <w:rFonts w:eastAsia="맑은 고딕" w:cs="맑은 고딕" w:ascii="맑은 고딕" w:hAnsi="맑은 고딕"/>
          <w:b/>
          <w:bCs/>
          <w:szCs w:val="20"/>
        </w:rPr>
        <w:t>[</w:t>
      </w:r>
      <w:r>
        <w:rPr>
          <w:rFonts w:ascii="맑은 고딕" w:hAnsi="맑은 고딕" w:cs="맑은 고딕" w:eastAsia="맑은 고딕"/>
          <w:b/>
          <w:bCs/>
          <w:szCs w:val="20"/>
        </w:rPr>
        <w:t>여신전문금융업감독규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] </w:t>
      </w:r>
      <w:r>
        <w:rPr>
          <w:rFonts w:ascii="맑은 고딕" w:hAnsi="맑은 고딕" w:cs="맑은 고딕" w:eastAsia="맑은 고딕"/>
          <w:b/>
          <w:bCs/>
          <w:szCs w:val="20"/>
        </w:rPr>
        <w:t>일부 개정안 시행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19. 01. 31)</w:t>
      </w:r>
      <w:r>
        <w:rPr>
          <w:rFonts w:ascii="맑은 고딕" w:hAnsi="맑은 고딕" w:cs="맑은 고딕" w:eastAsia="맑은 고딕"/>
          <w:b/>
          <w:bCs/>
          <w:szCs w:val="20"/>
        </w:rPr>
        <w:t>에 따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및 우대수수료율에 대한 안내 입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8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기준 및 우대수수료율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81"/>
        <w:gridCol w:w="1791"/>
        <w:gridCol w:w="1791"/>
        <w:gridCol w:w="3582"/>
      </w:tblGrid>
      <w:tr>
        <w:trPr>
          <w:trHeight w:val="284" w:hRule="atLeast"/>
          <w:cantSplit w:val="true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 구분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매출액 기준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우대 수수료율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부가세 별도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연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월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영세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3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0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~5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5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41,666,66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6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5~1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83,333,33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75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0~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.0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일반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기존 수수료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8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방법과 시기</w:t>
      </w:r>
    </w:p>
    <w:p>
      <w:pPr>
        <w:pStyle w:val="Normal"/>
        <w:numPr>
          <w:ilvl w:val="0"/>
          <w:numId w:val="12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방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>회사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NICE</w:t>
      </w:r>
      <w:r>
        <w:rPr>
          <w:rFonts w:ascii="맑은 고딕" w:hAnsi="맑은 고딕" w:cs="맑은 고딕" w:eastAsia="맑은 고딕"/>
          <w:b/>
          <w:bCs/>
          <w:szCs w:val="20"/>
        </w:rPr>
        <w:t>페이먼츠 주식회사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일괄 적용</w:t>
      </w:r>
    </w:p>
    <w:p>
      <w:pPr>
        <w:pStyle w:val="Normal"/>
        <w:numPr>
          <w:ilvl w:val="0"/>
          <w:numId w:val="12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시기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매반기 종료일부터 </w:t>
      </w:r>
      <w:r>
        <w:rPr>
          <w:rFonts w:eastAsia="맑은 고딕" w:cs="맑은 고딕" w:ascii="맑은 고딕" w:hAnsi="맑은 고딕"/>
          <w:b/>
          <w:bCs/>
          <w:szCs w:val="20"/>
        </w:rPr>
        <w:t>1</w:t>
      </w:r>
      <w:r>
        <w:rPr>
          <w:rFonts w:ascii="맑은 고딕" w:hAnsi="맑은 고딕" w:cs="맑은 고딕" w:eastAsia="맑은 고딕"/>
          <w:b/>
          <w:bCs/>
          <w:szCs w:val="20"/>
        </w:rPr>
        <w:t>개월 이내에 우대수수료율 적용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8"/>
        </w:numPr>
        <w:ind w:left="426" w:hanging="284"/>
        <w:outlineLvl w:val="0"/>
        <w:rPr/>
      </w:pPr>
      <w:r>
        <w:rPr>
          <w:rFonts w:ascii="맑은 고딕" w:hAnsi="맑은 고딕" w:cs="맑은 고딕" w:eastAsia="맑은 고딕"/>
          <w:b/>
          <w:bCs/>
          <w:szCs w:val="20"/>
        </w:rPr>
        <w:t xml:space="preserve">유의사항 </w:t>
      </w:r>
    </w:p>
    <w:p>
      <w:pPr>
        <w:pStyle w:val="Normal"/>
        <w:numPr>
          <w:ilvl w:val="0"/>
          <w:numId w:val="12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중소사업자 우대수수료율 적용은 </w:t>
      </w:r>
      <w:r>
        <w:rPr>
          <w:rFonts w:eastAsia="맑은 고딕" w:cs="맑은 고딕" w:ascii="맑은 고딕" w:hAnsi="맑은 고딕"/>
          <w:b/>
          <w:bCs/>
          <w:szCs w:val="20"/>
        </w:rPr>
        <w:t>NICEPAY(</w:t>
      </w:r>
      <w:r>
        <w:rPr>
          <w:rFonts w:ascii="맑은 고딕" w:hAnsi="맑은 고딕" w:cs="맑은 고딕" w:eastAsia="맑은 고딕"/>
          <w:b/>
          <w:bCs/>
          <w:szCs w:val="20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이용계약에서 정한 계약조건보다 우선하여 적용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2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우대수수료율 적용 대상은 여신금융협회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szCs w:val="20"/>
        </w:rPr>
        <w:t>국세청 제공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제공한 자료를 대상으로 적용 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2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  <w:u w:val="single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  <w:u w:val="single"/>
        </w:rPr>
        <w:t>·</w:t>
      </w:r>
      <w:r>
        <w:rPr>
          <w:rFonts w:ascii="맑은 고딕" w:hAnsi="맑은 고딕" w:cs="맑은 고딕" w:eastAsia="맑은 고딕"/>
          <w:b/>
          <w:bCs/>
          <w:szCs w:val="20"/>
          <w:u w:val="single"/>
        </w:rPr>
        <w:t>중소사업자 우대수수료율 변동에 따른 통지는 가맹점 관리자를 통한 공지 또는 게시함으로써 변경에 대한 효력이 발생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left="10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은 회사로부터 영세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중소사업자 우대수수료율 시행에 대한 안내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구분 기준 및 우대수수료율</w:t>
      </w:r>
      <w:r>
        <w:rPr>
          <w:rFonts w:eastAsia="맑은 고딕" w:cs="맑은 고딕" w:ascii="맑은 고딕" w:hAnsi="맑은 고딕"/>
          <w:b/>
          <w:sz w:val="18"/>
          <w:szCs w:val="18"/>
        </w:rPr>
        <w:t>,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적용방법과 시기 및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유의사항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를 명확히 안내 받았음을 확인하고 동 내용의 동의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0" w:name="__Fieldmark__86_2266928079"/>
      <w:bookmarkStart w:id="71" w:name="__Fieldmark__86_2266928079"/>
      <w:bookmarkEnd w:id="7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2" w:name="__Fieldmark__87_2266928079"/>
      <w:bookmarkStart w:id="73" w:name="__Fieldmark__87_2266928079"/>
      <w:bookmarkEnd w:id="7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10771"/>
        <w:jc w:val="center"/>
        <w:rPr>
          <w:rFonts w:ascii="맑은 고딕" w:hAnsi="맑은 고딕" w:eastAsia="맑은 고딕" w:cs="맑은 고딕"/>
          <w:b/>
          <w:b/>
          <w:bCs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4" w:name="__Fieldmark__92_2266928079"/>
      <w:bookmarkStart w:id="75" w:name="__Fieldmark__92_2266928079"/>
      <w:bookmarkEnd w:id="7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6" w:name="__Fieldmark__93_2266928079"/>
      <w:bookmarkStart w:id="77" w:name="__Fieldmark__93_2266928079"/>
      <w:bookmarkEnd w:id="7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5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은캐피탈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지역농축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KE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NH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광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쿠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  <w:br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8" w:name="__Fieldmark__98_2266928079"/>
      <w:bookmarkStart w:id="79" w:name="__Fieldmark__98_2266928079"/>
      <w:bookmarkEnd w:id="7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0" w:name="__Fieldmark__99_2266928079"/>
      <w:bookmarkStart w:id="81" w:name="__Fieldmark__99_2266928079"/>
      <w:bookmarkEnd w:id="8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1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2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color w:val="000000"/>
          <w:szCs w:val="20"/>
          <w:u w:val="single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3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단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2" w:name="__Fieldmark__104_2266928079"/>
      <w:bookmarkStart w:id="83" w:name="__Fieldmark__104_2266928079"/>
      <w:bookmarkEnd w:id="83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4" w:name="__Fieldmark__105_2266928079"/>
      <w:bookmarkStart w:id="85" w:name="__Fieldmark__105_2266928079"/>
      <w:bookmarkEnd w:id="85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년  </w:t>
      </w:r>
      <w:r>
        <w:fldChar w:fldCharType="begin">
          <w:ffData>
            <w:name w:val="Unnamed Copy 6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월  </w:t>
      </w:r>
      <w:r>
        <w:fldChar w:fldCharType="begin">
          <w:ffData>
            <w:name w:val="Unnamed Copy 6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)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color w:val="000000"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color w:val="000000"/>
          <w:sz w:val="24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6" w:name="__Fieldmark__110_2266928079"/>
      <w:bookmarkStart w:id="87" w:name="__Fieldmark__110_2266928079"/>
      <w:bookmarkEnd w:id="8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8" w:name="__Fieldmark__111_2266928079"/>
      <w:bookmarkStart w:id="89" w:name="__Fieldmark__111_2266928079"/>
      <w:bookmarkEnd w:id="8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0" w:name="__Fieldmark__116_2266928079"/>
      <w:bookmarkStart w:id="91" w:name="__Fieldmark__116_2266928079"/>
      <w:bookmarkEnd w:id="9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2" w:name="__Fieldmark__117_2266928079"/>
      <w:bookmarkStart w:id="93" w:name="__Fieldmark__117_2266928079"/>
      <w:bookmarkEnd w:id="9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NICEPAY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E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SCROW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sz w:val="32"/>
          <w:szCs w:val="32"/>
          <w:u w:val="single"/>
        </w:rPr>
        <w:t>서비스 특약서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b/>
          <w:b/>
          <w:sz w:val="32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32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/>
      </w:pP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szCs w:val="18"/>
          <w:lang w:val="en-US"/>
        </w:rPr>
        <w:t xml:space="preserve"> (</w:t>
      </w:r>
      <w:r>
        <w:rPr>
          <w:rFonts w:ascii="맑은 고딕" w:hAnsi="맑은 고딕" w:cs="맑은 고딕" w:eastAsia="맑은 고딕"/>
          <w:szCs w:val="18"/>
          <w:lang w:val="en-US"/>
        </w:rPr>
        <w:t>이하 “갑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와 </w:t>
      </w:r>
      <w:r>
        <w:rPr>
          <w:rFonts w:eastAsia="맑은 고딕" w:cs="맑은 고딕" w:ascii="맑은 고딕" w:hAnsi="맑은 고딕"/>
          <w:szCs w:val="18"/>
          <w:lang w:val="en-US"/>
        </w:rPr>
        <w:t>NICE</w:t>
      </w:r>
      <w:r>
        <w:rPr>
          <w:rFonts w:ascii="맑은 고딕" w:hAnsi="맑은 고딕" w:cs="맑은 고딕" w:eastAsia="맑은 고딕"/>
          <w:szCs w:val="18"/>
          <w:lang w:val="en-US"/>
        </w:rPr>
        <w:t>페이먼츠 주식회사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을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는 “을”이 제공하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서비스”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이용함에 있어 다음과 같이 특약을 체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1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목적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ascii="맑은 고딕" w:hAnsi="맑은 고딕" w:cs="맑은 고딕" w:eastAsia="맑은 고딕"/>
          <w:szCs w:val="18"/>
          <w:lang w:val="en-US"/>
        </w:rPr>
        <w:t xml:space="preserve">본 특약은 “을”과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을 체결한 “갑”이 인터넷 전자상거래를 통하여 제품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상품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을 판매할 때 “을”의 “서비스”를 이용하는 데 필요한 제반 사항 및 이에 따른 “갑”과 “을”의 권리 의무를 규정함에 그 목적이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용어의 정의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>배송등록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갑”이 판매한 “상품”의 배송정보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택배사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송장번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수신주소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“을”이 제공한 시스템에 등록하는 행위 및 상태</w:t>
      </w:r>
    </w:p>
    <w:p>
      <w:pPr>
        <w:pStyle w:val="Normal"/>
        <w:spacing w:lineRule="exact" w:line="240"/>
        <w:ind w:left="300" w:hanging="2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구매확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구매자가 배송된 상품에 대해 “구매”의 의사를 “을”에게 통보한 상태 또는 최대배송일 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>영업일 이내에 “을”에게 구매거절 의사를 표시하지 않은 상태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취소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배송된 “상품”에 대해 “구매거부”의 의사를 “을”에게 통보한 상태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최대배송일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을”이 “갑”이 배송등록한 물품에 대해 배송완료로 추정하는 기간으로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갑”의 배송 등록일로부터 </w:t>
      </w:r>
      <w:r>
        <w:rPr>
          <w:rFonts w:eastAsia="맑은 고딕" w:cs="맑은 고딕" w:ascii="맑은 고딕" w:hAnsi="맑은 고딕"/>
          <w:szCs w:val="18"/>
          <w:lang w:val="en-US"/>
        </w:rPr>
        <w:t>4</w:t>
      </w:r>
      <w:r>
        <w:rPr>
          <w:rFonts w:ascii="맑은 고딕" w:hAnsi="맑은 고딕" w:cs="맑은 고딕" w:eastAsia="맑은 고딕"/>
          <w:szCs w:val="18"/>
          <w:lang w:val="en-US"/>
        </w:rPr>
        <w:t>영업일째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“갑”이 운영하는 인터넷 쇼핑몰에서 결제한 결제대금을 “을”이 예치한 후 구매자의 구매확인 의사를 통보 받은 거래에 대해서 “갑”에게 대금을 지급하는 결제대금 예치 서비스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정산시기 및 방법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“서비스”를 통해 발생된 거래에 대해 “을”이 제공하는 시스템을 통해 배송등록을 해야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송등록 된 거래가 구매확인이 된 건에 대해서만 정산이 가능하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② “</w:t>
      </w:r>
      <w:r>
        <w:rPr>
          <w:rFonts w:ascii="맑은 고딕" w:hAnsi="맑은 고딕" w:cs="맑은 고딕" w:eastAsia="맑은 고딕"/>
          <w:szCs w:val="18"/>
          <w:lang w:val="en-US"/>
        </w:rPr>
        <w:t>을”은 구매자의 구매확인으로 수신된 거래를 구매확인 익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③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을”에게 구매자의 구매확인이 수신되지 않을 경우 최대배송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영업일이 경과하면 구매자의 구매확인으로 간주하여 구매확인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szCs w:val="18"/>
          <w:lang w:val="en-US"/>
        </w:rPr>
        <w:t>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단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1,2,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항의 경우 정산지급일이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자지급결제대행서비스 이용계약의 지불수단별 정산주기가 도래하기 전일 경우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의 정산주기를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1,2,3 </w:t>
      </w:r>
      <w:r>
        <w:rPr>
          <w:rFonts w:ascii="맑은 고딕" w:hAnsi="맑은 고딕" w:cs="맑은 고딕" w:eastAsia="맑은 고딕"/>
          <w:szCs w:val="18"/>
          <w:lang w:val="en-US"/>
        </w:rPr>
        <w:t>항과 관련하여 “을”은 제반 수수료에 대해 전자세금계산서를 “갑”에게 월</w:t>
      </w:r>
      <w:r>
        <w:rPr>
          <w:rFonts w:eastAsia="맑은 고딕" w:cs="맑은 고딕" w:ascii="맑은 고딕" w:hAnsi="맑은 고딕"/>
          <w:szCs w:val="18"/>
          <w:lang w:val="en-US"/>
        </w:rPr>
        <w:t>1</w:t>
      </w:r>
      <w:r>
        <w:rPr>
          <w:rFonts w:ascii="맑은 고딕" w:hAnsi="맑은 고딕" w:cs="맑은 고딕" w:eastAsia="맑은 고딕"/>
          <w:szCs w:val="18"/>
          <w:lang w:val="en-US"/>
        </w:rPr>
        <w:t>회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지급 후 익월 </w:t>
      </w:r>
      <w:r>
        <w:rPr>
          <w:rFonts w:eastAsia="맑은 고딕" w:cs="맑은 고딕" w:ascii="맑은 고딕" w:hAnsi="맑은 고딕"/>
          <w:szCs w:val="18"/>
          <w:lang w:val="en-US"/>
        </w:rPr>
        <w:t>10</w:t>
      </w:r>
      <w:r>
        <w:rPr>
          <w:rFonts w:ascii="맑은 고딕" w:hAnsi="맑은 고딕" w:cs="맑은 고딕" w:eastAsia="맑은 고딕"/>
          <w:szCs w:val="18"/>
          <w:lang w:val="en-US"/>
        </w:rPr>
        <w:t>일 이내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) </w:t>
      </w:r>
      <w:r>
        <w:rPr>
          <w:rFonts w:ascii="맑은 고딕" w:hAnsi="맑은 고딕" w:cs="맑은 고딕" w:eastAsia="맑은 고딕"/>
          <w:szCs w:val="18"/>
          <w:lang w:val="en-US"/>
        </w:rPr>
        <w:t>발급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부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4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취소 및 환불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판매상품의 거래 발생일부터 “갑”의 배송등록 전까지 거래를 취소할 수 있으며 “갑”의 배송등록 이후에는고객의 구매취소 요청에 따른 거절확인을 통해 거래를 취소할 수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거래 취소건에 대해 “을”은 해당 거래의 승인을 취소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가상계좌의 경우 “갑”으로부터 제공된 고객의 환불계좌정보에 따라 “을”이 구매고객에게 환불 처리 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자의 구매확인이 완료된 거래는 취소가 불가능하며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>갑”이 직접 환불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9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 w:val="18"/>
          <w:szCs w:val="18"/>
          <w:lang w:val="en-US"/>
        </w:rPr>
        <w:t>구매자의 구매취소 된 거래건에 대해서 “갑”은 구매자와의 분쟁 해결 의무가 있다</w:t>
      </w:r>
      <w:r>
        <w:rPr>
          <w:rFonts w:eastAsia="맑은 고딕" w:cs="맑은 고딕" w:ascii="맑은 고딕" w:hAnsi="맑은 고딕"/>
          <w:sz w:val="18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Style w:val="StrongEmphasis"/>
          <w:rFonts w:ascii="맑은 고딕" w:hAnsi="맑은 고딕" w:eastAsia="맑은 고딕" w:cs="맑은 고딕"/>
          <w:bCs w:val="false"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5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계약조건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Cs w:val="20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20"/>
          <w:lang w:val="en-US"/>
        </w:rPr>
        <w:t>계약사항 내 에스크로 수수료</w:t>
      </w:r>
      <w:r>
        <w:rPr>
          <w:rFonts w:eastAsia="맑은 고딕" w:cs="맑은 고딕" w:ascii="맑은 고딕" w:hAnsi="맑은 고딕"/>
          <w:szCs w:val="20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20"/>
          <w:lang w:val="en-US"/>
        </w:rPr>
        <w:t>정산주기로 계약이 체결된다</w:t>
      </w:r>
      <w:r>
        <w:rPr>
          <w:rFonts w:eastAsia="맑은 고딕" w:cs="맑은 고딕" w:ascii="맑은 고딕" w:hAnsi="맑은 고딕"/>
          <w:szCs w:val="20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6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기타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/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본 특약에 포함되지 않은 내용에 관하여는 기 체결된 “갑”과 “을”의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에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과 본 특약이 충돌하는 경우 본 특약이 우선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 계약 종료 시 본 특약은 자동 종료되는 것으로 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년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월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>일</w:t>
      </w:r>
    </w:p>
    <w:p>
      <w:pPr>
        <w:pStyle w:val="Normal"/>
        <w:rPr>
          <w:rFonts w:ascii="맑은 고딕" w:hAnsi="맑은 고딕" w:eastAsia="맑은 고딕"/>
          <w:b/>
          <w:b/>
          <w:sz w:val="16"/>
          <w:szCs w:val="16"/>
        </w:rPr>
      </w:pPr>
      <w:r>
        <w:rPr>
          <w:rFonts w:eastAsia="맑은 고딕" w:ascii="맑은 고딕" w:hAnsi="맑은 고딕"/>
          <w:b/>
          <w:sz w:val="16"/>
          <w:szCs w:val="16"/>
        </w:rPr>
      </w:r>
    </w:p>
    <w:tbl>
      <w:tblPr>
        <w:tblW w:w="10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3"/>
      </w:tblGrid>
      <w:tr>
        <w:trPr/>
        <w:tc>
          <w:tcPr>
            <w:tcW w:w="5281" w:type="dxa"/>
            <w:tcBorders/>
          </w:tcPr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상호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주소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대표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을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NICE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페이먼츠 주식회사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037590</wp:posOffset>
                  </wp:positionH>
                  <wp:positionV relativeFrom="paragraph">
                    <wp:posOffset>126365</wp:posOffset>
                  </wp:positionV>
                  <wp:extent cx="563245" cy="53721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서울시 마포구 마포대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217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아현동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이사  김 광 철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03800</wp:posOffset>
            </wp:positionH>
            <wp:positionV relativeFrom="paragraph">
              <wp:posOffset>17145</wp:posOffset>
            </wp:positionV>
            <wp:extent cx="1844040" cy="4908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129_2266928079"/>
            <w:bookmarkStart w:id="95" w:name="__Fieldmark__129_2266928079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130_2266928079"/>
            <w:bookmarkStart w:id="97" w:name="__Fieldmark__130_2266928079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131_2266928079"/>
            <w:bookmarkStart w:id="99" w:name="__Fieldmark__131_2266928079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132_2266928079"/>
            <w:bookmarkStart w:id="101" w:name="__Fieldmark__132_2266928079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133_2266928079"/>
            <w:bookmarkStart w:id="103" w:name="__Fieldmark__133_2266928079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134_2266928079"/>
            <w:bookmarkStart w:id="105" w:name="__Fieldmark__134_2266928079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135_2266928079"/>
            <w:bookmarkStart w:id="107" w:name="__Fieldmark__135_2266928079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137_2266928079"/>
            <w:bookmarkStart w:id="109" w:name="__Fieldmark__137_2266928079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138_2266928079"/>
            <w:bookmarkStart w:id="111" w:name="__Fieldmark__138_2266928079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139_2266928079"/>
            <w:bookmarkStart w:id="113" w:name="__Fieldmark__139_2266928079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140_2266928079"/>
            <w:bookmarkStart w:id="115" w:name="__Fieldmark__140_2266928079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대리인의 경우 필수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142_2266928079"/>
            <w:bookmarkStart w:id="117" w:name="__Fieldmark__142_2266928079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143_2266928079"/>
            <w:bookmarkStart w:id="119" w:name="__Fieldmark__143_2266928079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44_2266928079"/>
            <w:bookmarkStart w:id="121" w:name="__Fieldmark__144_2266928079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45_2266928079"/>
            <w:bookmarkStart w:id="123" w:name="__Fieldmark__145_2266928079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46_2266928079"/>
            <w:bookmarkStart w:id="125" w:name="__Fieldmark__146_2266928079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47_2266928079"/>
            <w:bookmarkStart w:id="127" w:name="__Fieldmark__147_2266928079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48_2266928079"/>
            <w:bookmarkStart w:id="129" w:name="__Fieldmark__148_2266928079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49_2266928079"/>
            <w:bookmarkStart w:id="131" w:name="__Fieldmark__149_2266928079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56_2266928079"/>
            <w:bookmarkStart w:id="133" w:name="__Fieldmark__156_2266928079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57_2266928079"/>
            <w:bookmarkStart w:id="135" w:name="__Fieldmark__157_2266928079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58_2266928079"/>
            <w:bookmarkStart w:id="137" w:name="__Fieldmark__158_2266928079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59_2266928079"/>
            <w:bookmarkStart w:id="139" w:name="__Fieldmark__159_2266928079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72_2266928079"/>
            <w:bookmarkStart w:id="141" w:name="__Fieldmark__172_2266928079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73_2266928079"/>
            <w:bookmarkStart w:id="143" w:name="__Fieldmark__173_2266928079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74_2266928079"/>
            <w:bookmarkStart w:id="145" w:name="__Fieldmark__174_2266928079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75_2266928079"/>
            <w:bookmarkStart w:id="147" w:name="__Fieldmark__175_2266928079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76_2266928079"/>
            <w:bookmarkStart w:id="149" w:name="__Fieldmark__176_2266928079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77_2266928079"/>
            <w:bookmarkStart w:id="151" w:name="__Fieldmark__177_2266928079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78_2266928079"/>
            <w:bookmarkStart w:id="153" w:name="__Fieldmark__178_2266928079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79_2266928079"/>
            <w:bookmarkStart w:id="155" w:name="__Fieldmark__179_2266928079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81_2266928079"/>
            <w:bookmarkStart w:id="157" w:name="__Fieldmark__181_2266928079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82_2266928079"/>
            <w:bookmarkStart w:id="159" w:name="__Fieldmark__182_2266928079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83_2266928079"/>
            <w:bookmarkStart w:id="161" w:name="__Fieldmark__183_2266928079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84_2266928079"/>
            <w:bookmarkStart w:id="163" w:name="__Fieldmark__184_2266928079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85_2266928079"/>
            <w:bookmarkStart w:id="165" w:name="__Fieldmark__185_2266928079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86_2266928079"/>
            <w:bookmarkStart w:id="167" w:name="__Fieldmark__186_2266928079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87_2266928079"/>
            <w:bookmarkStart w:id="169" w:name="__Fieldmark__187_2266928079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88_2266928079"/>
            <w:bookmarkStart w:id="171" w:name="__Fieldmark__188_2266928079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89_2266928079"/>
            <w:bookmarkStart w:id="173" w:name="__Fieldmark__189_2266928079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실제 소유자 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91_2266928079"/>
            <w:bookmarkStart w:id="175" w:name="__Fieldmark__191_2266928079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92_2266928079"/>
            <w:bookmarkStart w:id="177" w:name="__Fieldmark__192_2266928079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98_2266928079"/>
            <w:bookmarkStart w:id="179" w:name="__Fieldmark__198_2266928079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99_2266928079"/>
            <w:bookmarkStart w:id="181" w:name="__Fieldmark__199_2266928079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200_2266928079"/>
            <w:bookmarkStart w:id="183" w:name="__Fieldmark__200_2266928079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201_2266928079"/>
            <w:bookmarkStart w:id="185" w:name="__Fieldmark__201_2266928079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202_2266928079"/>
            <w:bookmarkStart w:id="187" w:name="__Fieldmark__202_2266928079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203_2266928079"/>
            <w:bookmarkStart w:id="189" w:name="__Fieldmark__203_2266928079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204_2266928079"/>
            <w:bookmarkStart w:id="191" w:name="__Fieldmark__204_2266928079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205_2266928079"/>
            <w:bookmarkStart w:id="193" w:name="__Fieldmark__205_2266928079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206_2266928079"/>
            <w:bookmarkStart w:id="195" w:name="__Fieldmark__206_2266928079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208_2266928079"/>
            <w:bookmarkStart w:id="197" w:name="__Fieldmark__208_2266928079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209_2266928079"/>
            <w:bookmarkStart w:id="199" w:name="__Fieldmark__209_2266928079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210_2266928079"/>
            <w:bookmarkStart w:id="201" w:name="__Fieldmark__210_2266928079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211_2266928079"/>
            <w:bookmarkStart w:id="203" w:name="__Fieldmark__211_2266928079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212_2266928079"/>
            <w:bookmarkStart w:id="205" w:name="__Fieldmark__212_2266928079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214_2266928079"/>
            <w:bookmarkStart w:id="207" w:name="__Fieldmark__214_2266928079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215_2266928079"/>
            <w:bookmarkStart w:id="209" w:name="__Fieldmark__215_2266928079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216_2266928079"/>
            <w:bookmarkStart w:id="211" w:name="__Fieldmark__216_2266928079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217_2266928079"/>
            <w:bookmarkStart w:id="213" w:name="__Fieldmark__217_2266928079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218_2266928079"/>
            <w:bookmarkStart w:id="215" w:name="__Fieldmark__218_2266928079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6" w:name="__Fieldmark__219_2266928079"/>
            <w:bookmarkStart w:id="217" w:name="__Fieldmark__219_2266928079"/>
            <w:bookmarkEnd w:id="2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표자 작성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sectPr>
          <w:headerReference w:type="default" r:id="rId8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BFBFBF"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03800</wp:posOffset>
            </wp:positionH>
            <wp:positionV relativeFrom="paragraph">
              <wp:posOffset>26670</wp:posOffset>
            </wp:positionV>
            <wp:extent cx="1844040" cy="49085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>)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227_2266928079"/>
            <w:bookmarkStart w:id="219" w:name="__Fieldmark__227_2266928079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228_2266928079"/>
            <w:bookmarkStart w:id="221" w:name="__Fieldmark__228_2266928079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229_2266928079"/>
            <w:bookmarkStart w:id="223" w:name="__Fieldmark__229_2266928079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4" w:name="__Fieldmark__230_2266928079"/>
            <w:bookmarkStart w:id="225" w:name="__Fieldmark__230_2266928079"/>
            <w:bookmarkEnd w:id="2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231_2266928079"/>
            <w:bookmarkStart w:id="227" w:name="__Fieldmark__231_2266928079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232_2266928079"/>
            <w:bookmarkStart w:id="229" w:name="__Fieldmark__232_2266928079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233_2266928079"/>
            <w:bookmarkStart w:id="231" w:name="__Fieldmark__233_2266928079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235_2266928079"/>
            <w:bookmarkStart w:id="233" w:name="__Fieldmark__235_2266928079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236_2266928079"/>
            <w:bookmarkStart w:id="235" w:name="__Fieldmark__236_2266928079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237_2266928079"/>
            <w:bookmarkStart w:id="237" w:name="__Fieldmark__237_2266928079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238_2266928079"/>
            <w:bookmarkStart w:id="239" w:name="__Fieldmark__238_2266928079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대리인의 경우 필수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240_2266928079"/>
            <w:bookmarkStart w:id="241" w:name="__Fieldmark__240_2266928079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2" w:name="__Fieldmark__241_2266928079"/>
            <w:bookmarkStart w:id="243" w:name="__Fieldmark__241_2266928079"/>
            <w:bookmarkEnd w:id="2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242_2266928079"/>
            <w:bookmarkStart w:id="245" w:name="__Fieldmark__242_2266928079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243_2266928079"/>
            <w:bookmarkStart w:id="247" w:name="__Fieldmark__243_2266928079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244_2266928079"/>
            <w:bookmarkStart w:id="249" w:name="__Fieldmark__244_2266928079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245_2266928079"/>
            <w:bookmarkStart w:id="251" w:name="__Fieldmark__245_2266928079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246_2266928079"/>
            <w:bookmarkStart w:id="253" w:name="__Fieldmark__246_2266928079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247_2266928079"/>
            <w:bookmarkStart w:id="255" w:name="__Fieldmark__247_2266928079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254_2266928079"/>
            <w:bookmarkStart w:id="257" w:name="__Fieldmark__254_2266928079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255_2266928079"/>
            <w:bookmarkStart w:id="259" w:name="__Fieldmark__255_2266928079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256_2266928079"/>
            <w:bookmarkStart w:id="261" w:name="__Fieldmark__256_2266928079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257_2266928079"/>
            <w:bookmarkStart w:id="263" w:name="__Fieldmark__257_2266928079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270_2266928079"/>
            <w:bookmarkStart w:id="265" w:name="__Fieldmark__270_2266928079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6" w:name="__Fieldmark__271_2266928079"/>
            <w:bookmarkStart w:id="267" w:name="__Fieldmark__271_2266928079"/>
            <w:bookmarkEnd w:id="2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272_2266928079"/>
            <w:bookmarkStart w:id="269" w:name="__Fieldmark__272_2266928079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273_2266928079"/>
            <w:bookmarkStart w:id="271" w:name="__Fieldmark__273_2266928079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274_2266928079"/>
            <w:bookmarkStart w:id="273" w:name="__Fieldmark__274_2266928079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4" w:name="__Fieldmark__275_2266928079"/>
            <w:bookmarkStart w:id="275" w:name="__Fieldmark__275_2266928079"/>
            <w:bookmarkEnd w:id="2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276_2266928079"/>
            <w:bookmarkStart w:id="277" w:name="__Fieldmark__276_2266928079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277_2266928079"/>
            <w:bookmarkStart w:id="279" w:name="__Fieldmark__277_2266928079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0" w:name="__Fieldmark__279_2266928079"/>
            <w:bookmarkStart w:id="281" w:name="__Fieldmark__279_2266928079"/>
            <w:bookmarkEnd w:id="2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280_2266928079"/>
            <w:bookmarkStart w:id="283" w:name="__Fieldmark__280_2266928079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4" w:name="__Fieldmark__281_2266928079"/>
            <w:bookmarkStart w:id="285" w:name="__Fieldmark__281_2266928079"/>
            <w:bookmarkEnd w:id="2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282_2266928079"/>
            <w:bookmarkStart w:id="287" w:name="__Fieldmark__282_2266928079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283_2266928079"/>
            <w:bookmarkStart w:id="289" w:name="__Fieldmark__283_2266928079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284_2266928079"/>
            <w:bookmarkStart w:id="291" w:name="__Fieldmark__284_2266928079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285_2266928079"/>
            <w:bookmarkStart w:id="293" w:name="__Fieldmark__285_2266928079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286_2266928079"/>
            <w:bookmarkStart w:id="295" w:name="__Fieldmark__286_2266928079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287_2266928079"/>
            <w:bookmarkStart w:id="297" w:name="__Fieldmark__287_2266928079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실제 소유자 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8" w:name="__Fieldmark__289_2266928079"/>
            <w:bookmarkStart w:id="299" w:name="__Fieldmark__289_2266928079"/>
            <w:bookmarkEnd w:id="2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290_2266928079"/>
            <w:bookmarkStart w:id="301" w:name="__Fieldmark__290_2266928079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2" w:name="__Fieldmark__296_2266928079"/>
            <w:bookmarkStart w:id="303" w:name="__Fieldmark__296_2266928079"/>
            <w:bookmarkEnd w:id="3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4" w:name="__Fieldmark__297_2266928079"/>
            <w:bookmarkStart w:id="305" w:name="__Fieldmark__297_2266928079"/>
            <w:bookmarkEnd w:id="3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6" w:name="__Fieldmark__298_2266928079"/>
            <w:bookmarkStart w:id="307" w:name="__Fieldmark__298_2266928079"/>
            <w:bookmarkEnd w:id="3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8" w:name="__Fieldmark__299_2266928079"/>
            <w:bookmarkStart w:id="309" w:name="__Fieldmark__299_2266928079"/>
            <w:bookmarkEnd w:id="3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0" w:name="__Fieldmark__300_2266928079"/>
            <w:bookmarkStart w:id="311" w:name="__Fieldmark__300_2266928079"/>
            <w:bookmarkEnd w:id="3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2" w:name="__Fieldmark__301_2266928079"/>
            <w:bookmarkStart w:id="313" w:name="__Fieldmark__301_2266928079"/>
            <w:bookmarkEnd w:id="3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4" w:name="__Fieldmark__302_2266928079"/>
            <w:bookmarkStart w:id="315" w:name="__Fieldmark__302_2266928079"/>
            <w:bookmarkEnd w:id="3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6" w:name="__Fieldmark__303_2266928079"/>
            <w:bookmarkStart w:id="317" w:name="__Fieldmark__303_2266928079"/>
            <w:bookmarkEnd w:id="3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8" w:name="__Fieldmark__304_2266928079"/>
            <w:bookmarkStart w:id="319" w:name="__Fieldmark__304_2266928079"/>
            <w:bookmarkEnd w:id="3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0" w:name="__Fieldmark__306_2266928079"/>
            <w:bookmarkStart w:id="321" w:name="__Fieldmark__306_2266928079"/>
            <w:bookmarkEnd w:id="3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2" w:name="__Fieldmark__307_2266928079"/>
            <w:bookmarkStart w:id="323" w:name="__Fieldmark__307_2266928079"/>
            <w:bookmarkEnd w:id="3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4" w:name="__Fieldmark__308_2266928079"/>
            <w:bookmarkStart w:id="325" w:name="__Fieldmark__308_2266928079"/>
            <w:bookmarkEnd w:id="3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6" w:name="__Fieldmark__309_2266928079"/>
            <w:bookmarkStart w:id="327" w:name="__Fieldmark__309_2266928079"/>
            <w:bookmarkEnd w:id="3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8" w:name="__Fieldmark__310_2266928079"/>
            <w:bookmarkStart w:id="329" w:name="__Fieldmark__310_2266928079"/>
            <w:bookmarkEnd w:id="3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0" w:name="__Fieldmark__311_2266928079"/>
            <w:bookmarkStart w:id="331" w:name="__Fieldmark__311_2266928079"/>
            <w:bookmarkEnd w:id="3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2" w:name="__Fieldmark__312_2266928079"/>
            <w:bookmarkStart w:id="333" w:name="__Fieldmark__312_2266928079"/>
            <w:bookmarkEnd w:id="3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4" w:name="__Fieldmark__313_2266928079"/>
            <w:bookmarkStart w:id="335" w:name="__Fieldmark__313_2266928079"/>
            <w:bookmarkEnd w:id="3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6" w:name="__Fieldmark__314_2266928079"/>
            <w:bookmarkStart w:id="337" w:name="__Fieldmark__314_2266928079"/>
            <w:bookmarkEnd w:id="3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개인사업자의 대리인이 직성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추가로 대리인의 정보 확인에 필요한 서류입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를 대표자가 아닌 자가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대표자 작성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 xml:space="preserve">”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 xml:space="preserve">및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대리인 작성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 xml:space="preserve"> 각각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부씩 제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 작성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79035</wp:posOffset>
            </wp:positionH>
            <wp:positionV relativeFrom="paragraph">
              <wp:posOffset>19050</wp:posOffset>
            </wp:positionV>
            <wp:extent cx="1844040" cy="49085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470</wp:posOffset>
                </wp:positionH>
                <wp:positionV relativeFrom="paragraph">
                  <wp:posOffset>41275</wp:posOffset>
                </wp:positionV>
                <wp:extent cx="1355725" cy="8750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3.2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50</wp:posOffset>
                </wp:positionH>
                <wp:positionV relativeFrom="paragraph">
                  <wp:posOffset>172720</wp:posOffset>
                </wp:positionV>
                <wp:extent cx="6826885" cy="412750"/>
                <wp:effectExtent l="6985" t="635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41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5pt;margin-top:13.6pt;width:537.5pt;height:32.4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38" w:name="__Fieldmark__321_2266928079"/>
            <w:bookmarkStart w:id="339" w:name="__Fieldmark__321_2266928079"/>
            <w:bookmarkEnd w:id="3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0" w:name="__Fieldmark__322_2266928079"/>
            <w:bookmarkStart w:id="341" w:name="__Fieldmark__322_2266928079"/>
            <w:bookmarkEnd w:id="3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2" w:name="__Fieldmark__323_2266928079"/>
            <w:bookmarkStart w:id="343" w:name="__Fieldmark__323_2266928079"/>
            <w:bookmarkEnd w:id="3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4" w:name="__Fieldmark__324_2266928079"/>
            <w:bookmarkStart w:id="345" w:name="__Fieldmark__324_2266928079"/>
            <w:bookmarkEnd w:id="3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6" w:name="__Fieldmark__325_2266928079"/>
            <w:bookmarkStart w:id="347" w:name="__Fieldmark__325_2266928079"/>
            <w:bookmarkEnd w:id="3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48" w:name="__Fieldmark__326_2266928079"/>
            <w:bookmarkStart w:id="349" w:name="__Fieldmark__326_2266928079"/>
            <w:bookmarkEnd w:id="34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0" w:name="__Fieldmark__327_2266928079"/>
            <w:bookmarkStart w:id="351" w:name="__Fieldmark__327_2266928079"/>
            <w:bookmarkEnd w:id="3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52" w:name="__Fieldmark__329_2266928079"/>
            <w:bookmarkStart w:id="353" w:name="__Fieldmark__329_2266928079"/>
            <w:bookmarkEnd w:id="3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4" w:name="__Fieldmark__330_2266928079"/>
            <w:bookmarkStart w:id="355" w:name="__Fieldmark__330_2266928079"/>
            <w:bookmarkEnd w:id="3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6" w:name="__Fieldmark__331_2266928079"/>
            <w:bookmarkStart w:id="357" w:name="__Fieldmark__331_2266928079"/>
            <w:bookmarkEnd w:id="3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8" w:name="__Fieldmark__332_2266928079"/>
            <w:bookmarkStart w:id="359" w:name="__Fieldmark__332_2266928079"/>
            <w:bookmarkEnd w:id="3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600101-123456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FF0000"/>
                <w:sz w:val="12"/>
                <w:szCs w:val="12"/>
              </w:rPr>
              <w:t xml:space="preserve"> 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0" w:name="__Fieldmark__336_2266928079"/>
            <w:bookmarkStart w:id="361" w:name="__Fieldmark__336_2266928079"/>
            <w:bookmarkEnd w:id="3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2" w:name="__Fieldmark__337_2266928079"/>
            <w:bookmarkStart w:id="363" w:name="__Fieldmark__337_2266928079"/>
            <w:bookmarkEnd w:id="3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4" w:name="__Fieldmark__338_2266928079"/>
            <w:bookmarkStart w:id="365" w:name="__Fieldmark__338_2266928079"/>
            <w:bookmarkEnd w:id="3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66" w:name="__Fieldmark__339_2266928079"/>
            <w:bookmarkStart w:id="367" w:name="__Fieldmark__339_2266928079"/>
            <w:bookmarkEnd w:id="3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10111-1234567</w:t>
            </w:r>
          </w:p>
        </w:tc>
      </w:tr>
      <w:tr>
        <w:trPr>
          <w:trHeight w:val="36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010-1234-4567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kern w:val="0"/>
                <w:sz w:val="14"/>
                <w:szCs w:val="14"/>
                <w:lang w:val="en-US"/>
              </w:rPr>
              <w:t>service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@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nicepay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㈜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비스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전자상거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www.nicepay.co.kr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93675</wp:posOffset>
                      </wp:positionV>
                      <wp:extent cx="6826885" cy="544830"/>
                      <wp:effectExtent l="6985" t="6350" r="57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544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65pt;margin-top:15.25pt;width:537.5pt;height:42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68" w:name="__Fieldmark__340_2266928079"/>
            <w:bookmarkStart w:id="369" w:name="__Fieldmark__340_2266928079"/>
            <w:bookmarkEnd w:id="36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0" w:name="__Fieldmark__341_2266928079"/>
            <w:bookmarkStart w:id="371" w:name="__Fieldmark__341_2266928079"/>
            <w:bookmarkEnd w:id="3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72" w:name="__Fieldmark__342_2266928079"/>
            <w:bookmarkStart w:id="373" w:name="__Fieldmark__342_2266928079"/>
            <w:bookmarkEnd w:id="37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4" w:name="__Fieldmark__343_2266928079"/>
            <w:bookmarkStart w:id="375" w:name="__Fieldmark__343_2266928079"/>
            <w:bookmarkEnd w:id="3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6" w:name="__Fieldmark__344_2266928079"/>
            <w:bookmarkStart w:id="377" w:name="__Fieldmark__344_2266928079"/>
            <w:bookmarkEnd w:id="3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8" w:name="__Fieldmark__345_2266928079"/>
            <w:bookmarkStart w:id="379" w:name="__Fieldmark__345_2266928079"/>
            <w:bookmarkEnd w:id="3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0" w:name="__Fieldmark__346_2266928079"/>
            <w:bookmarkStart w:id="381" w:name="__Fieldmark__346_2266928079"/>
            <w:bookmarkEnd w:id="38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2" w:name="__Fieldmark__347_2266928079"/>
            <w:bookmarkStart w:id="383" w:name="__Fieldmark__347_2266928079"/>
            <w:bookmarkEnd w:id="3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4" w:name="__Fieldmark__349_2266928079"/>
            <w:bookmarkStart w:id="385" w:name="__Fieldmark__349_2266928079"/>
            <w:bookmarkEnd w:id="3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6" w:name="__Fieldmark__350_2266928079"/>
            <w:bookmarkStart w:id="387" w:name="__Fieldmark__350_2266928079"/>
            <w:bookmarkEnd w:id="3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8" w:name="__Fieldmark__351_2266928079"/>
            <w:bookmarkStart w:id="389" w:name="__Fieldmark__351_2266928079"/>
            <w:bookmarkEnd w:id="3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0" w:name="__Fieldmark__352_2266928079"/>
            <w:bookmarkStart w:id="391" w:name="__Fieldmark__352_2266928079"/>
            <w:bookmarkEnd w:id="3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2" w:name="__Fieldmark__353_2266928079"/>
            <w:bookmarkStart w:id="393" w:name="__Fieldmark__353_2266928079"/>
            <w:bookmarkEnd w:id="3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4" w:name="__Fieldmark__354_2266928079"/>
            <w:bookmarkStart w:id="395" w:name="__Fieldmark__354_2266928079"/>
            <w:bookmarkEnd w:id="3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6" w:name="__Fieldmark__355_2266928079"/>
            <w:bookmarkStart w:id="397" w:name="__Fieldmark__355_2266928079"/>
            <w:bookmarkEnd w:id="3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8" w:name="__Fieldmark__356_2266928079"/>
            <w:bookmarkStart w:id="399" w:name="__Fieldmark__356_2266928079"/>
            <w:bookmarkEnd w:id="3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0" w:name="__Fieldmark__357_2266928079"/>
            <w:bookmarkStart w:id="401" w:name="__Fieldmark__357_2266928079"/>
            <w:bookmarkEnd w:id="4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실제 소유자 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761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02" w:name="__Fieldmark__359_2266928079"/>
            <w:bookmarkStart w:id="403" w:name="__Fieldmark__359_2266928079"/>
            <w:bookmarkEnd w:id="40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4" w:name="__Fieldmark__360_2266928079"/>
            <w:bookmarkStart w:id="405" w:name="__Fieldmark__360_2266928079"/>
            <w:bookmarkEnd w:id="4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highlight w:val="yellow"/>
                <w:u w:val="single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 xml:space="preserve"> 선택 시 실제소유자 정보입력 및 첨부서류 접수하셔야 됩니다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 xml:space="preserve">. 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당사로 문의바랍니다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.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highlight w:val="yellow"/>
                <w:u w:val="single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600101-123456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6" w:name="__Fieldmark__363_2266928079"/>
            <w:bookmarkStart w:id="407" w:name="__Fieldmark__363_2266928079"/>
            <w:bookmarkEnd w:id="4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8" w:name="__Fieldmark__364_2266928079"/>
            <w:bookmarkStart w:id="409" w:name="__Fieldmark__364_2266928079"/>
            <w:bookmarkEnd w:id="4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0" w:name="__Fieldmark__365_2266928079"/>
            <w:bookmarkStart w:id="411" w:name="__Fieldmark__365_2266928079"/>
            <w:bookmarkEnd w:id="4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2" w:name="__Fieldmark__366_2266928079"/>
            <w:bookmarkStart w:id="413" w:name="__Fieldmark__366_2266928079"/>
            <w:bookmarkEnd w:id="4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4" w:name="__Fieldmark__367_2266928079"/>
            <w:bookmarkStart w:id="415" w:name="__Fieldmark__367_2266928079"/>
            <w:bookmarkEnd w:id="4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6" w:name="__Fieldmark__368_2266928079"/>
            <w:bookmarkStart w:id="417" w:name="__Fieldmark__368_2266928079"/>
            <w:bookmarkEnd w:id="4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8" w:name="__Fieldmark__369_2266928079"/>
            <w:bookmarkStart w:id="419" w:name="__Fieldmark__369_2266928079"/>
            <w:bookmarkEnd w:id="4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0" w:name="__Fieldmark__370_2266928079"/>
            <w:bookmarkStart w:id="421" w:name="__Fieldmark__370_2266928079"/>
            <w:bookmarkEnd w:id="4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2" w:name="__Fieldmark__371_2266928079"/>
            <w:bookmarkStart w:id="423" w:name="__Fieldmark__371_2266928079"/>
            <w:bookmarkEnd w:id="423"/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(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본인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4" w:name="__Fieldmark__372_2266928079"/>
            <w:bookmarkStart w:id="425" w:name="__Fieldmark__372_2266928079"/>
            <w:bookmarkEnd w:id="4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6" w:name="__Fieldmark__373_2266928079"/>
            <w:bookmarkStart w:id="427" w:name="__Fieldmark__373_2266928079"/>
            <w:bookmarkEnd w:id="42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운전면허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8" w:name="__Fieldmark__374_2266928079"/>
            <w:bookmarkStart w:id="429" w:name="__Fieldmark__374_2266928079"/>
            <w:bookmarkEnd w:id="4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0" w:name="__Fieldmark__375_2266928079"/>
            <w:bookmarkStart w:id="431" w:name="__Fieldmark__375_2266928079"/>
            <w:bookmarkEnd w:id="4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2" w:name="__Fieldmark__376_2266928079"/>
            <w:bookmarkStart w:id="433" w:name="__Fieldmark__376_2266928079"/>
            <w:bookmarkEnd w:id="4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34" w:name="__Fieldmark__378_2266928079"/>
            <w:bookmarkStart w:id="435" w:name="__Fieldmark__378_2266928079"/>
            <w:bookmarkEnd w:id="435"/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6" w:name="__Fieldmark__379_2266928079"/>
            <w:bookmarkStart w:id="437" w:name="__Fieldmark__379_2266928079"/>
            <w:bookmarkEnd w:id="4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8" w:name="__Fieldmark__380_2266928079"/>
            <w:bookmarkStart w:id="439" w:name="__Fieldmark__380_2266928079"/>
            <w:bookmarkEnd w:id="4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0" w:name="__Fieldmark__381_2266928079"/>
            <w:bookmarkStart w:id="441" w:name="__Fieldmark__381_2266928079"/>
            <w:bookmarkEnd w:id="4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2" w:name="__Fieldmark__382_2266928079"/>
            <w:bookmarkStart w:id="443" w:name="__Fieldmark__382_2266928079"/>
            <w:bookmarkEnd w:id="4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4" w:name="__Fieldmark__383_2266928079"/>
            <w:bookmarkStart w:id="445" w:name="__Fieldmark__383_2266928079"/>
            <w:bookmarkEnd w:id="4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-10-000000-10</w:t>
            </w:r>
            <w:r>
              <w:rPr>
                <w:rFonts w:eastAsia="맑은 고딕" w:cs="맑은 고딕" w:ascii="맑은 고딕" w:hAnsi="맑은 고딕"/>
                <w:b/>
                <w:i/>
                <w:color w:val="FF0000"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울지방경찰청장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280</wp:posOffset>
                </wp:positionH>
                <wp:positionV relativeFrom="paragraph">
                  <wp:posOffset>4670425</wp:posOffset>
                </wp:positionV>
                <wp:extent cx="6826885" cy="544830"/>
                <wp:effectExtent l="6985" t="6350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54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4pt;margin-top:367.75pt;width:537.5pt;height:42.8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김대표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6730</wp:posOffset>
                </wp:positionH>
                <wp:positionV relativeFrom="paragraph">
                  <wp:posOffset>8255</wp:posOffset>
                </wp:positionV>
                <wp:extent cx="3780790" cy="7797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서명 및 인감 날인 가능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작성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김대표로 기재 후 서명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or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인감 날인한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해당 페이지만 제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작성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김대표 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인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)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표자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+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용 페이지 제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61.4pt;mso-wrap-distance-left:9.05pt;mso-wrap-distance-right:9.05pt;mso-wrap-distance-top:0pt;mso-wrap-distance-bottom:0pt;margin-top:0.6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서명 및 인감 날인 가능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작성자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: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김대표로 기재 후 서명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or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인감 날인한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해당 페이지만 제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작성자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: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김대표 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(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리인인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)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표자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+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리인용 페이지 제출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/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개인사업자 </w:t>
      </w:r>
      <w:r>
        <w:rPr>
          <w:rFonts w:cs="바탕;Batang"/>
          <w:b/>
          <w:color w:val="BFBFBF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sectPr>
          <w:headerReference w:type="default" r:id="rId11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BFBFBF"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987290</wp:posOffset>
            </wp:positionH>
            <wp:positionV relativeFrom="paragraph">
              <wp:posOffset>26670</wp:posOffset>
            </wp:positionV>
            <wp:extent cx="1844040" cy="490855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870</wp:posOffset>
                </wp:positionH>
                <wp:positionV relativeFrom="paragraph">
                  <wp:posOffset>-596900</wp:posOffset>
                </wp:positionV>
                <wp:extent cx="1355725" cy="87503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-47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00</wp:posOffset>
                </wp:positionH>
                <wp:positionV relativeFrom="paragraph">
                  <wp:posOffset>170815</wp:posOffset>
                </wp:positionV>
                <wp:extent cx="6826885" cy="412750"/>
                <wp:effectExtent l="698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41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pt;margin-top:13.45pt;width:537.5pt;height:32.4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46" w:name="__Fieldmark__385_2266928079"/>
            <w:bookmarkStart w:id="447" w:name="__Fieldmark__385_2266928079"/>
            <w:bookmarkEnd w:id="4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8" w:name="__Fieldmark__386_2266928079"/>
            <w:bookmarkStart w:id="449" w:name="__Fieldmark__386_2266928079"/>
            <w:bookmarkEnd w:id="4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0" w:name="__Fieldmark__387_2266928079"/>
            <w:bookmarkStart w:id="451" w:name="__Fieldmark__387_2266928079"/>
            <w:bookmarkEnd w:id="4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2" w:name="__Fieldmark__388_2266928079"/>
            <w:bookmarkStart w:id="453" w:name="__Fieldmark__388_2266928079"/>
            <w:bookmarkEnd w:id="4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4" w:name="__Fieldmark__389_2266928079"/>
            <w:bookmarkStart w:id="455" w:name="__Fieldmark__389_2266928079"/>
            <w:bookmarkEnd w:id="4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56" w:name="__Fieldmark__390_2266928079"/>
            <w:bookmarkStart w:id="457" w:name="__Fieldmark__390_2266928079"/>
            <w:bookmarkEnd w:id="45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8" w:name="__Fieldmark__391_2266928079"/>
            <w:bookmarkStart w:id="459" w:name="__Fieldmark__391_2266928079"/>
            <w:bookmarkEnd w:id="4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0" w:name="__Fieldmark__393_2266928079"/>
            <w:bookmarkStart w:id="461" w:name="__Fieldmark__393_2266928079"/>
            <w:bookmarkEnd w:id="46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2" w:name="__Fieldmark__394_2266928079"/>
            <w:bookmarkStart w:id="463" w:name="__Fieldmark__394_2266928079"/>
            <w:bookmarkEnd w:id="4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4" w:name="__Fieldmark__395_2266928079"/>
            <w:bookmarkStart w:id="465" w:name="__Fieldmark__395_2266928079"/>
            <w:bookmarkEnd w:id="4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계약자와의 관계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6" w:name="__Fieldmark__397_2266928079"/>
            <w:bookmarkStart w:id="467" w:name="__Fieldmark__397_2266928079"/>
            <w:bookmarkEnd w:id="4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8" w:name="__Fieldmark__398_2266928079"/>
            <w:bookmarkStart w:id="469" w:name="__Fieldmark__398_2266928079"/>
            <w:bookmarkEnd w:id="4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0" w:name="__Fieldmark__399_2266928079"/>
            <w:bookmarkStart w:id="471" w:name="__Fieldmark__399_2266928079"/>
            <w:bookmarkEnd w:id="4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2" w:name="__Fieldmark__400_2266928079"/>
            <w:bookmarkStart w:id="473" w:name="__Fieldmark__400_2266928079"/>
            <w:bookmarkEnd w:id="4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4" w:name="__Fieldmark__401_2266928079"/>
            <w:bookmarkStart w:id="475" w:name="__Fieldmark__401_2266928079"/>
            <w:bookmarkEnd w:id="4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6" w:name="__Fieldmark__402_2266928079"/>
            <w:bookmarkStart w:id="477" w:name="__Fieldmark__402_2266928079"/>
            <w:bookmarkEnd w:id="4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8" w:name="__Fieldmark__403_2266928079"/>
            <w:bookmarkStart w:id="479" w:name="__Fieldmark__403_2266928079"/>
            <w:bookmarkEnd w:id="4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0" w:name="__Fieldmark__404_2266928079"/>
            <w:bookmarkStart w:id="481" w:name="__Fieldmark__404_2266928079"/>
            <w:bookmarkEnd w:id="4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600101-123456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2" w:name="__Fieldmark__408_2266928079"/>
            <w:bookmarkStart w:id="483" w:name="__Fieldmark__408_2266928079"/>
            <w:bookmarkEnd w:id="4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4" w:name="__Fieldmark__409_2266928079"/>
            <w:bookmarkStart w:id="485" w:name="__Fieldmark__409_2266928079"/>
            <w:bookmarkEnd w:id="4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6" w:name="__Fieldmark__410_2266928079"/>
            <w:bookmarkStart w:id="487" w:name="__Fieldmark__410_2266928079"/>
            <w:bookmarkEnd w:id="4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88" w:name="__Fieldmark__411_2266928079"/>
            <w:bookmarkStart w:id="489" w:name="__Fieldmark__411_2266928079"/>
            <w:bookmarkEnd w:id="48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10111-1234567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010-1234-4567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kern w:val="0"/>
                <w:sz w:val="14"/>
                <w:szCs w:val="14"/>
                <w:lang w:val="en-US"/>
              </w:rPr>
              <w:t>service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@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nicepay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비스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영업사업실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사원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90" w:name="__Fieldmark__412_2266928079"/>
            <w:bookmarkStart w:id="491" w:name="__Fieldmark__412_2266928079"/>
            <w:bookmarkEnd w:id="4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92" w:name="__Fieldmark__413_2266928079"/>
            <w:bookmarkStart w:id="493" w:name="__Fieldmark__413_2266928079"/>
            <w:bookmarkEnd w:id="49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94" w:name="__Fieldmark__414_2266928079"/>
            <w:bookmarkStart w:id="495" w:name="__Fieldmark__414_2266928079"/>
            <w:bookmarkEnd w:id="4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96" w:name="__Fieldmark__415_2266928079"/>
            <w:bookmarkStart w:id="497" w:name="__Fieldmark__415_2266928079"/>
            <w:bookmarkEnd w:id="4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98" w:name="__Fieldmark__416_2266928079"/>
            <w:bookmarkStart w:id="499" w:name="__Fieldmark__416_2266928079"/>
            <w:bookmarkEnd w:id="4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0" w:name="__Fieldmark__417_2266928079"/>
            <w:bookmarkStart w:id="501" w:name="__Fieldmark__417_2266928079"/>
            <w:bookmarkEnd w:id="5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2" w:name="__Fieldmark__418_2266928079"/>
            <w:bookmarkStart w:id="503" w:name="__Fieldmark__418_2266928079"/>
            <w:bookmarkEnd w:id="5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4" w:name="__Fieldmark__419_2266928079"/>
            <w:bookmarkStart w:id="505" w:name="__Fieldmark__419_2266928079"/>
            <w:bookmarkEnd w:id="5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6" w:name="__Fieldmark__420_2266928079"/>
            <w:bookmarkStart w:id="507" w:name="__Fieldmark__420_2266928079"/>
            <w:bookmarkEnd w:id="5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-10-000000-10</w:t>
            </w:r>
            <w:r>
              <w:rPr>
                <w:rFonts w:eastAsia="맑은 고딕" w:cs="맑은 고딕" w:ascii="맑은 고딕" w:hAnsi="맑은 고딕"/>
                <w:b/>
                <w:i/>
                <w:color w:val="FF0000"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울지방경찰청장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이사원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02610</wp:posOffset>
                </wp:positionH>
                <wp:positionV relativeFrom="paragraph">
                  <wp:posOffset>80645</wp:posOffset>
                </wp:positionV>
                <wp:extent cx="3733165" cy="45402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서명 및 인감 날인 가능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이 기재하는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표자용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+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대리인용 총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부 제출하셔야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5pt;height:35.75pt;mso-wrap-distance-left:9.05pt;mso-wrap-distance-right:9.05pt;mso-wrap-distance-top:0pt;mso-wrap-distance-bottom:0pt;margin-top:6.35pt;mso-position-vertical-relative:text;margin-left:24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서명 및 인감 날인 가능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리인이 기재하는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표자용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+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대리인용 총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2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부 제출하셔야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13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새굴림">
    <w:charset w:val="81"/>
    <w:family w:val="roman"/>
    <w:pitch w:val="variable"/>
  </w:font>
  <w:font w:name="돋움체">
    <w:charset w:val="81"/>
    <w:family w:val="modern"/>
    <w:pitch w:val="default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2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3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 xml:space="preserve"> 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7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9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7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2" name="WordPictureWatermark8873697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8873697 Copy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1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7">
    <w:lvl w:ilvl="0">
      <w:start w:val="2"/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84" w:hanging="40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맑은 고딕" w:hAnsi="맑은 고딕" w:cs="맑은 고딕" w:hint="default"/>
      </w:rPr>
    </w:lvl>
  </w:abstractNum>
  <w:abstractNum w:abstractNumId="23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맑은 고딕" w:hAnsi="맑은 고딕" w:cs="맑은 고딕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8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9z0">
    <w:name w:val="WW8Num9z0"/>
    <w:qFormat/>
    <w:rPr>
      <w:rFonts w:ascii="Wingdings" w:hAnsi="Wingdings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7z1">
    <w:name w:val="WW8Num17z1"/>
    <w:qFormat/>
    <w:rPr>
      <w:rFonts w:ascii="굴림;Gulim" w:hAnsi="굴림;Gulim" w:eastAsia="굴림;Gulim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lang w:val="en-US"/>
    </w:rPr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맑은 고딕" w:hAnsi="맑은 고딕" w:eastAsia="맑은 고딕" w:cs="Times New Roman"/>
    </w:rPr>
  </w:style>
  <w:style w:type="character" w:styleId="WW8Num23z2">
    <w:name w:val="WW8Num23z2"/>
    <w:qFormat/>
    <w:rPr/>
  </w:style>
  <w:style w:type="character" w:styleId="WW8Num28z0">
    <w:name w:val="WW8Num28z0"/>
    <w:qFormat/>
    <w:rPr>
      <w:rFonts w:ascii="맑은 고딕" w:hAnsi="맑은 고딕" w:eastAsia="맑은 고딕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lang w:val="en-US"/>
    </w:rPr>
  </w:style>
  <w:style w:type="character" w:styleId="WW8Num29z1">
    <w:name w:val="WW8Num29z1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맑은 고딕" w:hAnsi="맑은 고딕" w:eastAsia="맑은 고딕" w:cs="Aria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header" Target="header5.xml"/><Relationship Id="rId12" Type="http://schemas.openxmlformats.org/officeDocument/2006/relationships/image" Target="media/image3.wmf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6:04:00Z</dcterms:created>
  <dc:creator>쏭™</dc:creator>
  <dc:description/>
  <cp:keywords/>
  <dc:language>en-US</dc:language>
  <cp:lastModifiedBy>1</cp:lastModifiedBy>
  <cp:lastPrinted>2019-06-27T20:53:00Z</cp:lastPrinted>
  <dcterms:modified xsi:type="dcterms:W3CDTF">2023-12-22T02:20:00Z</dcterms:modified>
  <cp:revision>4</cp:revision>
  <dc:subject/>
  <dc:title>NicePay 이용신청서</dc:title>
</cp:coreProperties>
</file>