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3" w:right="224" w:hanging="1"/>
        <w:jc w:val="left"/>
        <w:rPr>
          <w:rFonts w:ascii="맑은 고딕" w:hAnsi="맑은 고딕" w:eastAsia="맑은 고딕" w:cs="맑은 고딕"/>
          <w:b/>
          <w:b/>
          <w:bCs/>
          <w:sz w:val="8"/>
          <w:szCs w:val="32"/>
        </w:rPr>
      </w:pPr>
      <w:r>
        <w:rPr>
          <w:rFonts w:eastAsia="맑은 고딕" w:cs="맑은 고딕" w:ascii="맑은 고딕" w:hAnsi="맑은 고딕"/>
          <w:b/>
          <w:bCs/>
          <w:sz w:val="8"/>
          <w:szCs w:val="32"/>
        </w:rPr>
        <w:t xml:space="preserve">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계약 진행 시 점검하셔야 할 내용으로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  <w:highlight w:val="yellow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등기부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>실제소유자 검증 서류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사업자 유형에 따른 </w:t>
            </w: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 xml:space="preserve">실제소유자 검증 서류 </w:t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영리 법인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주명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 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의 장이 발행해주는 설립목적이 기재되어 있는 서류 中 택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칙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규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법인설립허가증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소속증명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종교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비영리민간단체등록증 등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의 구성은 안내문을 제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내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가맹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신용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 선택적동의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는 동의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하지 않음 中 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하시어 인감 날인 후 반드시 접수해 주셔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1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tLeast" w:line="0"/>
        <w:ind w:left="17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</w:t>
            </w:r>
            <w:r>
              <w:rPr/>
              <w:t>  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pro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pro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4111989427"/>
            <w:bookmarkStart w:id="1" w:name="__Fieldmark__46_4111989427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4111989427"/>
            <w:bookmarkStart w:id="3" w:name="__Fieldmark__47_4111989427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4111989427"/>
            <w:bookmarkStart w:id="5" w:name="__Fieldmark__48_4111989427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4111989427"/>
            <w:bookmarkStart w:id="7" w:name="__Fieldmark__49_4111989427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4111989427"/>
            <w:bookmarkStart w:id="9" w:name="__Fieldmark__50_4111989427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4111989427"/>
            <w:bookmarkStart w:id="11" w:name="__Fieldmark__51_4111989427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4111989427"/>
            <w:bookmarkStart w:id="13" w:name="__Fieldmark__52_4111989427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4111989427"/>
            <w:bookmarkStart w:id="15" w:name="__Fieldmark__53_4111989427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4111989427"/>
            <w:bookmarkStart w:id="17" w:name="__Fieldmark__54_4111989427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3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4111989427"/>
            <w:bookmarkStart w:id="19" w:name="__Fieldmark__55_4111989427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4111989427"/>
            <w:bookmarkStart w:id="21" w:name="__Fieldmark__56_4111989427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4111989427"/>
            <w:bookmarkStart w:id="23" w:name="__Fieldmark__57_4111989427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4111989427"/>
            <w:bookmarkStart w:id="25" w:name="__Fieldmark__58_4111989427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4111989427"/>
            <w:bookmarkStart w:id="27" w:name="__Fieldmark__59_4111989427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4111989427"/>
            <w:bookmarkStart w:id="29" w:name="__Fieldmark__60_4111989427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4111989427"/>
            <w:bookmarkStart w:id="31" w:name="__Fieldmark__61_4111989427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4111989427"/>
            <w:bookmarkStart w:id="33" w:name="__Fieldmark__62_4111989427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4111989427"/>
            <w:bookmarkStart w:id="35" w:name="__Fieldmark__63_4111989427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4111989427"/>
            <w:bookmarkStart w:id="37" w:name="__Fieldmark__64_4111989427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4111989427"/>
            <w:bookmarkStart w:id="39" w:name="__Fieldmark__65_4111989427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4111989427"/>
            <w:bookmarkStart w:id="41" w:name="__Fieldmark__66_4111989427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4111989427"/>
            <w:bookmarkStart w:id="43" w:name="__Fieldmark__67_4111989427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4111989427"/>
            <w:bookmarkStart w:id="45" w:name="__Fieldmark__68_4111989427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4111989427"/>
            <w:bookmarkStart w:id="47" w:name="__Fieldmark__69_4111989427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4111989427"/>
            <w:bookmarkStart w:id="49" w:name="__Fieldmark__70_4111989427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4111989427"/>
            <w:bookmarkStart w:id="51" w:name="__Fieldmark__71_4111989427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4111989427"/>
            <w:bookmarkStart w:id="53" w:name="__Fieldmark__72_4111989427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4111989427"/>
            <w:bookmarkStart w:id="55" w:name="__Fieldmark__73_4111989427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4111989427"/>
            <w:bookmarkStart w:id="57" w:name="__Fieldmark__74_4111989427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4111989427"/>
            <w:bookmarkStart w:id="59" w:name="__Fieldmark__75_4111989427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4111989427"/>
            <w:bookmarkStart w:id="61" w:name="__Fieldmark__76_4111989427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4111989427"/>
            <w:bookmarkStart w:id="63" w:name="__Fieldmark__77_4111989427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4111989427"/>
            <w:bookmarkStart w:id="65" w:name="__Fieldmark__78_4111989427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4111989427"/>
            <w:bookmarkStart w:id="67" w:name="__Fieldmark__79_4111989427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4111989427"/>
            <w:bookmarkStart w:id="69" w:name="__Fieldmark__80_4111989427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4111989427"/>
      <w:bookmarkStart w:id="71" w:name="__Fieldmark__86_4111989427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4111989427"/>
      <w:bookmarkStart w:id="73" w:name="__Fieldmark__87_4111989427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4111989427"/>
      <w:bookmarkStart w:id="75" w:name="__Fieldmark__92_4111989427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4111989427"/>
      <w:bookmarkStart w:id="77" w:name="__Fieldmark__93_4111989427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4111989427"/>
      <w:bookmarkStart w:id="79" w:name="__Fieldmark__98_4111989427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4111989427"/>
      <w:bookmarkStart w:id="81" w:name="__Fieldmark__99_4111989427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4111989427"/>
      <w:bookmarkStart w:id="83" w:name="__Fieldmark__104_4111989427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4111989427"/>
      <w:bookmarkStart w:id="85" w:name="__Fieldmark__105_4111989427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4111989427"/>
      <w:bookmarkStart w:id="87" w:name="__Fieldmark__110_4111989427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4111989427"/>
      <w:bookmarkStart w:id="89" w:name="__Fieldmark__111_4111989427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4111989427"/>
      <w:bookmarkStart w:id="91" w:name="__Fieldmark__116_4111989427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4111989427"/>
      <w:bookmarkStart w:id="93" w:name="__Fieldmark__117_4111989427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4111989427"/>
            <w:bookmarkStart w:id="95" w:name="__Fieldmark__129_411198942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4111989427"/>
            <w:bookmarkStart w:id="97" w:name="__Fieldmark__130_411198942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4111989427"/>
            <w:bookmarkStart w:id="99" w:name="__Fieldmark__131_411198942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4111989427"/>
            <w:bookmarkStart w:id="101" w:name="__Fieldmark__132_411198942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4111989427"/>
            <w:bookmarkStart w:id="103" w:name="__Fieldmark__133_411198942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4111989427"/>
            <w:bookmarkStart w:id="105" w:name="__Fieldmark__134_411198942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4111989427"/>
            <w:bookmarkStart w:id="107" w:name="__Fieldmark__135_411198942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4111989427"/>
            <w:bookmarkStart w:id="109" w:name="__Fieldmark__137_411198942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4111989427"/>
            <w:bookmarkStart w:id="111" w:name="__Fieldmark__138_411198942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4111989427"/>
            <w:bookmarkStart w:id="113" w:name="__Fieldmark__142_411198942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4111989427"/>
            <w:bookmarkStart w:id="115" w:name="__Fieldmark__143_411198942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4111989427"/>
            <w:bookmarkStart w:id="117" w:name="__Fieldmark__144_411198942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5_4111989427"/>
            <w:bookmarkStart w:id="119" w:name="__Fieldmark__145_411198942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4111989427"/>
            <w:bookmarkStart w:id="121" w:name="__Fieldmark__149_411198942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4111989427"/>
            <w:bookmarkStart w:id="123" w:name="__Fieldmark__150_411198942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4111989427"/>
            <w:bookmarkStart w:id="125" w:name="__Fieldmark__156_411198942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7_4111989427"/>
            <w:bookmarkStart w:id="127" w:name="__Fieldmark__157_411198942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4111989427"/>
            <w:bookmarkStart w:id="129" w:name="__Fieldmark__159_411198942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4111989427"/>
            <w:bookmarkStart w:id="131" w:name="__Fieldmark__160_411198942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4111989427"/>
            <w:bookmarkStart w:id="133" w:name="__Fieldmark__161_411198942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4111989427"/>
            <w:bookmarkStart w:id="135" w:name="__Fieldmark__162_411198942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4111989427"/>
            <w:bookmarkStart w:id="137" w:name="__Fieldmark__163_411198942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4111989427"/>
            <w:bookmarkStart w:id="139" w:name="__Fieldmark__164_411198942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4111989427"/>
            <w:bookmarkStart w:id="141" w:name="__Fieldmark__165_411198942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4111989427"/>
            <w:bookmarkStart w:id="143" w:name="__Fieldmark__166_411198942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4111989427"/>
            <w:bookmarkStart w:id="145" w:name="__Fieldmark__167_411198942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4111989427"/>
            <w:bookmarkStart w:id="147" w:name="__Fieldmark__168_411198942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4111989427"/>
            <w:bookmarkStart w:id="149" w:name="__Fieldmark__169_411198942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4111989427"/>
            <w:bookmarkStart w:id="151" w:name="__Fieldmark__170_411198942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1_4111989427"/>
            <w:bookmarkStart w:id="153" w:name="__Fieldmark__171_411198942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4111989427"/>
            <w:bookmarkStart w:id="155" w:name="__Fieldmark__173_411198942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4111989427"/>
            <w:bookmarkStart w:id="157" w:name="__Fieldmark__174_411198942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4111989427"/>
            <w:bookmarkStart w:id="159" w:name="__Fieldmark__175_411198942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4111989427"/>
            <w:bookmarkStart w:id="161" w:name="__Fieldmark__176_411198942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4111989427"/>
            <w:bookmarkStart w:id="163" w:name="__Fieldmark__177_411198942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4111989427"/>
            <w:bookmarkStart w:id="165" w:name="__Fieldmark__178_411198942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79_4111989427"/>
            <w:bookmarkStart w:id="167" w:name="__Fieldmark__179_411198942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4111989427"/>
            <w:bookmarkStart w:id="169" w:name="__Fieldmark__184_411198942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4111989427"/>
            <w:bookmarkStart w:id="171" w:name="__Fieldmark__185_411198942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4111989427"/>
            <w:bookmarkStart w:id="173" w:name="__Fieldmark__187_4111989427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4111989427"/>
            <w:bookmarkStart w:id="175" w:name="__Fieldmark__188_4111989427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4111989427"/>
            <w:bookmarkStart w:id="177" w:name="__Fieldmark__189_4111989427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4111989427"/>
            <w:bookmarkStart w:id="179" w:name="__Fieldmark__190_4111989427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4111989427"/>
            <w:bookmarkStart w:id="181" w:name="__Fieldmark__191_4111989427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4111989427"/>
            <w:bookmarkStart w:id="183" w:name="__Fieldmark__192_4111989427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4111989427"/>
            <w:bookmarkStart w:id="185" w:name="__Fieldmark__193_4111989427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4_4111989427"/>
            <w:bookmarkStart w:id="187" w:name="__Fieldmark__194_4111989427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4111989427"/>
            <w:bookmarkStart w:id="189" w:name="__Fieldmark__196_4111989427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4111989427"/>
            <w:bookmarkStart w:id="191" w:name="__Fieldmark__197_4111989427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4111989427"/>
            <w:bookmarkStart w:id="193" w:name="__Fieldmark__198_4111989427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4111989427"/>
            <w:bookmarkStart w:id="195" w:name="__Fieldmark__199_4111989427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4111989427"/>
            <w:bookmarkStart w:id="197" w:name="__Fieldmark__200_4111989427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4111989427"/>
            <w:bookmarkStart w:id="199" w:name="__Fieldmark__201_4111989427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4111989427"/>
            <w:bookmarkStart w:id="201" w:name="__Fieldmark__202_4111989427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4111989427"/>
            <w:bookmarkStart w:id="203" w:name="__Fieldmark__203_4111989427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4_4111989427"/>
            <w:bookmarkStart w:id="205" w:name="__Fieldmark__204_4111989427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4111989427"/>
            <w:bookmarkStart w:id="207" w:name="__Fieldmark__215_4111989427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4111989427"/>
            <w:bookmarkStart w:id="209" w:name="__Fieldmark__216_4111989427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4111989427"/>
            <w:bookmarkStart w:id="211" w:name="__Fieldmark__217_4111989427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4111989427"/>
            <w:bookmarkStart w:id="213" w:name="__Fieldmark__218_4111989427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4111989427"/>
            <w:bookmarkStart w:id="215" w:name="__Fieldmark__219_4111989427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4111989427"/>
            <w:bookmarkStart w:id="217" w:name="__Fieldmark__220_4111989427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4111989427"/>
            <w:bookmarkStart w:id="219" w:name="__Fieldmark__221_4111989427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4111989427"/>
            <w:bookmarkStart w:id="221" w:name="__Fieldmark__222_4111989427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4111989427"/>
            <w:bookmarkStart w:id="223" w:name="__Fieldmark__223_4111989427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4111989427"/>
            <w:bookmarkStart w:id="225" w:name="__Fieldmark__224_4111989427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5_4111989427"/>
            <w:bookmarkStart w:id="227" w:name="__Fieldmark__225_4111989427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7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4111989427"/>
            <w:bookmarkStart w:id="229" w:name="__Fieldmark__233_4111989427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4111989427"/>
            <w:bookmarkStart w:id="231" w:name="__Fieldmark__234_4111989427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4111989427"/>
            <w:bookmarkStart w:id="233" w:name="__Fieldmark__235_4111989427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4111989427"/>
            <w:bookmarkStart w:id="235" w:name="__Fieldmark__236_4111989427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4111989427"/>
            <w:bookmarkStart w:id="237" w:name="__Fieldmark__237_4111989427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4111989427"/>
            <w:bookmarkStart w:id="239" w:name="__Fieldmark__238_4111989427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4111989427"/>
            <w:bookmarkStart w:id="241" w:name="__Fieldmark__239_4111989427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4111989427"/>
            <w:bookmarkStart w:id="243" w:name="__Fieldmark__240_4111989427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4111989427"/>
            <w:bookmarkStart w:id="245" w:name="__Fieldmark__241_4111989427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2_4111989427"/>
            <w:bookmarkStart w:id="247" w:name="__Fieldmark__242_4111989427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4111989427"/>
            <w:bookmarkStart w:id="249" w:name="__Fieldmark__244_4111989427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4111989427"/>
            <w:bookmarkStart w:id="251" w:name="__Fieldmark__245_4111989427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4111989427"/>
            <w:bookmarkStart w:id="253" w:name="__Fieldmark__247_4111989427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4111989427"/>
            <w:bookmarkStart w:id="255" w:name="__Fieldmark__248_4111989427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4111989427"/>
            <w:bookmarkStart w:id="257" w:name="__Fieldmark__249_4111989427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4111989427"/>
            <w:bookmarkStart w:id="259" w:name="__Fieldmark__250_4111989427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4111989427"/>
            <w:bookmarkStart w:id="261" w:name="__Fieldmark__251_4111989427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2_4111989427"/>
            <w:bookmarkStart w:id="263" w:name="__Fieldmark__252_4111989427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4111989427"/>
            <w:bookmarkStart w:id="265" w:name="__Fieldmark__254_4111989427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5_4111989427"/>
            <w:bookmarkStart w:id="267" w:name="__Fieldmark__255_4111989427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8" w:name="__Fieldmark__269_4111989427"/>
            <w:bookmarkStart w:id="269" w:name="__Fieldmark__269_4111989427"/>
            <w:bookmarkEnd w:id="2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4111989427"/>
            <w:bookmarkStart w:id="271" w:name="__Fieldmark__270_4111989427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4111989427"/>
            <w:bookmarkStart w:id="273" w:name="__Fieldmark__271_4111989427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4111989427"/>
            <w:bookmarkStart w:id="275" w:name="__Fieldmark__272_4111989427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4111989427"/>
            <w:bookmarkStart w:id="277" w:name="__Fieldmark__273_4111989427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4111989427"/>
            <w:bookmarkStart w:id="279" w:name="__Fieldmark__274_4111989427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5_4111989427"/>
            <w:bookmarkStart w:id="281" w:name="__Fieldmark__275_4111989427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7_4111989427"/>
            <w:bookmarkStart w:id="283" w:name="__Fieldmark__277_4111989427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8_4111989427"/>
            <w:bookmarkStart w:id="285" w:name="__Fieldmark__278_4111989427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6" w:name="__Fieldmark__280_4111989427"/>
            <w:bookmarkStart w:id="287" w:name="__Fieldmark__280_4111989427"/>
            <w:bookmarkEnd w:id="2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4111989427"/>
            <w:bookmarkStart w:id="289" w:name="__Fieldmark__281_4111989427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2_4111989427"/>
            <w:bookmarkStart w:id="291" w:name="__Fieldmark__282_4111989427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4_4111989427"/>
            <w:bookmarkStart w:id="293" w:name="__Fieldmark__284_4111989427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4" w:name="__Fieldmark__285_4111989427"/>
            <w:bookmarkStart w:id="295" w:name="__Fieldmark__285_4111989427"/>
            <w:bookmarkEnd w:id="2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4111989427"/>
            <w:bookmarkStart w:id="297" w:name="__Fieldmark__289_4111989427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4111989427"/>
            <w:bookmarkStart w:id="299" w:name="__Fieldmark__290_4111989427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2_4111989427"/>
            <w:bookmarkStart w:id="301" w:name="__Fieldmark__292_4111989427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3_4111989427"/>
            <w:bookmarkStart w:id="303" w:name="__Fieldmark__293_4111989427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4111989427"/>
            <w:bookmarkStart w:id="305" w:name="__Fieldmark__294_4111989427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4111989427"/>
            <w:bookmarkStart w:id="307" w:name="__Fieldmark__295_4111989427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4111989427"/>
            <w:bookmarkStart w:id="309" w:name="__Fieldmark__296_4111989427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4111989427"/>
            <w:bookmarkStart w:id="311" w:name="__Fieldmark__297_4111989427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4111989427"/>
            <w:bookmarkStart w:id="313" w:name="__Fieldmark__298_4111989427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4111989427"/>
            <w:bookmarkStart w:id="315" w:name="__Fieldmark__299_4111989427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4111989427"/>
            <w:bookmarkStart w:id="317" w:name="__Fieldmark__300_4111989427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4111989427"/>
            <w:bookmarkStart w:id="319" w:name="__Fieldmark__301_4111989427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4111989427"/>
            <w:bookmarkStart w:id="321" w:name="__Fieldmark__302_4111989427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4111989427"/>
            <w:bookmarkStart w:id="323" w:name="__Fieldmark__303_4111989427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4_4111989427"/>
            <w:bookmarkStart w:id="325" w:name="__Fieldmark__304_4111989427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4111989427"/>
            <w:bookmarkStart w:id="327" w:name="__Fieldmark__306_4111989427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4111989427"/>
            <w:bookmarkStart w:id="329" w:name="__Fieldmark__307_4111989427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4111989427"/>
            <w:bookmarkStart w:id="331" w:name="__Fieldmark__308_4111989427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4111989427"/>
            <w:bookmarkStart w:id="333" w:name="__Fieldmark__309_4111989427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4111989427"/>
            <w:bookmarkStart w:id="335" w:name="__Fieldmark__310_4111989427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4111989427"/>
            <w:bookmarkStart w:id="337" w:name="__Fieldmark__311_4111989427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2_4111989427"/>
            <w:bookmarkStart w:id="339" w:name="__Fieldmark__312_4111989427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4111989427"/>
            <w:bookmarkStart w:id="341" w:name="__Fieldmark__315_4111989427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4111989427"/>
            <w:bookmarkStart w:id="343" w:name="__Fieldmark__316_4111989427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4" w:name="__Fieldmark__317_4111989427"/>
            <w:bookmarkStart w:id="345" w:name="__Fieldmark__317_4111989427"/>
            <w:bookmarkEnd w:id="3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4111989427"/>
            <w:bookmarkStart w:id="347" w:name="__Fieldmark__318_4111989427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4111989427"/>
            <w:bookmarkStart w:id="349" w:name="__Fieldmark__319_4111989427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4111989427"/>
            <w:bookmarkStart w:id="351" w:name="__Fieldmark__320_4111989427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4111989427"/>
            <w:bookmarkStart w:id="353" w:name="__Fieldmark__321_4111989427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4111989427"/>
            <w:bookmarkStart w:id="355" w:name="__Fieldmark__322_4111989427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4111989427"/>
            <w:bookmarkStart w:id="357" w:name="__Fieldmark__323_4111989427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4_4111989427"/>
            <w:bookmarkStart w:id="359" w:name="__Fieldmark__324_4111989427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0" w:name="__Fieldmark__326_4111989427"/>
            <w:bookmarkStart w:id="361" w:name="__Fieldmark__326_4111989427"/>
            <w:bookmarkEnd w:id="3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4111989427"/>
            <w:bookmarkStart w:id="363" w:name="__Fieldmark__327_4111989427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4111989427"/>
            <w:bookmarkStart w:id="365" w:name="__Fieldmark__328_4111989427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4111989427"/>
            <w:bookmarkStart w:id="367" w:name="__Fieldmark__329_4111989427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4111989427"/>
            <w:bookmarkStart w:id="369" w:name="__Fieldmark__330_4111989427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4111989427"/>
            <w:bookmarkStart w:id="371" w:name="__Fieldmark__331_4111989427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4111989427"/>
            <w:bookmarkStart w:id="373" w:name="__Fieldmark__332_4111989427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4111989427"/>
            <w:bookmarkStart w:id="375" w:name="__Fieldmark__333_4111989427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4_4111989427"/>
            <w:bookmarkStart w:id="377" w:name="__Fieldmark__334_4111989427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1_4111989427"/>
            <w:bookmarkStart w:id="379" w:name="__Fieldmark__341_4111989427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4111989427"/>
            <w:bookmarkStart w:id="381" w:name="__Fieldmark__342_4111989427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4111989427"/>
            <w:bookmarkStart w:id="383" w:name="__Fieldmark__343_4111989427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4111989427"/>
            <w:bookmarkStart w:id="385" w:name="__Fieldmark__344_4111989427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5_4111989427"/>
            <w:bookmarkStart w:id="387" w:name="__Fieldmark__345_4111989427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6_4111989427"/>
            <w:bookmarkStart w:id="389" w:name="__Fieldmark__346_4111989427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4111989427"/>
            <w:bookmarkStart w:id="391" w:name="__Fieldmark__347_4111989427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4111989427"/>
            <w:bookmarkStart w:id="393" w:name="__Fieldmark__348_4111989427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4111989427"/>
            <w:bookmarkStart w:id="395" w:name="__Fieldmark__349_4111989427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4111989427"/>
            <w:bookmarkStart w:id="397" w:name="__Fieldmark__350_4111989427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1_4111989427"/>
            <w:bookmarkStart w:id="399" w:name="__Fieldmark__351_4111989427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4111989427"/>
            <w:bookmarkStart w:id="401" w:name="__Fieldmark__356_4111989427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7_4111989427"/>
            <w:bookmarkStart w:id="403" w:name="__Fieldmark__357_4111989427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4111989427"/>
            <w:bookmarkStart w:id="405" w:name="__Fieldmark__358_4111989427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4111989427"/>
            <w:bookmarkStart w:id="407" w:name="__Fieldmark__359_4111989427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0_4111989427"/>
            <w:bookmarkStart w:id="409" w:name="__Fieldmark__360_4111989427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0" w:name="__Fieldmark__361_4111989427"/>
            <w:bookmarkStart w:id="411" w:name="__Fieldmark__361_4111989427"/>
            <w:bookmarkEnd w:id="41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4111989427"/>
            <w:bookmarkStart w:id="413" w:name="__Fieldmark__362_4111989427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4111989427"/>
            <w:bookmarkStart w:id="415" w:name="__Fieldmark__363_4111989427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4111989427"/>
            <w:bookmarkStart w:id="417" w:name="__Fieldmark__364_4111989427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4111989427"/>
            <w:bookmarkStart w:id="419" w:name="__Fieldmark__365_4111989427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7_4111989427"/>
            <w:bookmarkStart w:id="421" w:name="__Fieldmark__367_4111989427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8_4111989427"/>
            <w:bookmarkStart w:id="423" w:name="__Fieldmark__368_4111989427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4111989427"/>
            <w:bookmarkStart w:id="425" w:name="__Fieldmark__370_4111989427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4111989427"/>
            <w:bookmarkStart w:id="427" w:name="__Fieldmark__371_4111989427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4111989427"/>
            <w:bookmarkStart w:id="429" w:name="__Fieldmark__372_4111989427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4111989427"/>
            <w:bookmarkStart w:id="431" w:name="__Fieldmark__373_4111989427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4111989427"/>
            <w:bookmarkStart w:id="433" w:name="__Fieldmark__374_4111989427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4111989427"/>
            <w:bookmarkStart w:id="435" w:name="__Fieldmark__375_4111989427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4111989427"/>
            <w:bookmarkStart w:id="437" w:name="__Fieldmark__377_4111989427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8_4111989427"/>
            <w:bookmarkStart w:id="439" w:name="__Fieldmark__378_4111989427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2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52:00Z</dcterms:created>
  <dc:creator>쏭™</dc:creator>
  <dc:description/>
  <cp:keywords/>
  <dc:language>en-US</dc:language>
  <cp:lastModifiedBy>1</cp:lastModifiedBy>
  <cp:lastPrinted>2019-06-28T14:20:00Z</cp:lastPrinted>
  <dcterms:modified xsi:type="dcterms:W3CDTF">2023-12-22T06:26:00Z</dcterms:modified>
  <cp:revision>6</cp:revision>
  <dc:subject/>
  <dc:title>NicePay 이용신청서</dc:title>
</cp:coreProperties>
</file>